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99960" cy="1005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9960" cy="1005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2295</wp:posOffset>
                </wp:positionH>
                <wp:positionV relativeFrom="paragraph">
                  <wp:posOffset>3536950</wp:posOffset>
                </wp:positionV>
                <wp:extent cx="923925" cy="4445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444600"/>
                          <a:chOff x="0" y="0"/>
                          <a:chExt cx="923760" cy="444600"/>
                        </a:xfrm>
                      </wpg:grpSpPr>
                      <wps:wsp>
                        <wps:cNvSpPr txBox="1"/>
                        <wps:spPr>
                          <a:xfrm>
                            <a:off x="0" y="184320"/>
                            <a:ext cx="923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Flexure" w:hAnsi="Flexure" w:eastAsia="Times New Roman" w:cs="Flexure"/>
                                  <w:color w:val="auto"/>
                                  <w:lang w:val="fr-FR" w:bidi="ar-SA"/>
                                </w:rPr>
                                <w:t>Drag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160" y="0"/>
                            <a:ext cx="469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36216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5pt;margin-top:278.5pt;width:72.75pt;height:35pt" coordorigin="4917,5570" coordsize="1455,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17;top:5860;width:145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Flexure" w:hAnsi="Flexure" w:eastAsia="Times New Roman" w:cs="Flexure"/>
                            <w:color w:val="auto"/>
                            <w:lang w:val="fr-FR" w:bidi="ar-SA"/>
                          </w:rPr>
                          <w:t>Dra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75;top:5570;width:741;height:360">
                  <v:oval id="shape_0" fillcolor="white" stroked="t" o:allowincell="f" style="position:absolute;left:5845;top:557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75;top:557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65;top:557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55;top:557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45;top:576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75;top:576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65;top:576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55;top:576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755</wp:posOffset>
                </wp:positionH>
                <wp:positionV relativeFrom="paragraph">
                  <wp:posOffset>5289550</wp:posOffset>
                </wp:positionV>
                <wp:extent cx="923925" cy="4445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444600"/>
                          <a:chOff x="0" y="0"/>
                          <a:chExt cx="923760" cy="444600"/>
                        </a:xfrm>
                      </wpg:grpSpPr>
                      <wps:wsp>
                        <wps:cNvSpPr txBox="1"/>
                        <wps:spPr>
                          <a:xfrm>
                            <a:off x="0" y="184320"/>
                            <a:ext cx="923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Flexure" w:hAnsi="Flexure" w:eastAsia="Times New Roman" w:cs="Flexure"/>
                                  <w:color w:val="auto"/>
                                  <w:lang w:val="fr-FR" w:bidi="ar-SA"/>
                                </w:rPr>
                                <w:t>Fatal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160" y="0"/>
                            <a:ext cx="469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36216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5pt;margin-top:416.5pt;width:72.75pt;height:35pt" coordorigin="3313,8330" coordsize="1455,700">
                <v:shape id="shape_0" stroked="f" o:allowincell="f" style="position:absolute;left:3313;top:8620;width:145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Flexure" w:hAnsi="Flexure" w:eastAsia="Times New Roman" w:cs="Flexure"/>
                            <w:color w:val="auto"/>
                            <w:lang w:val="fr-FR" w:bidi="ar-SA"/>
                          </w:rPr>
                          <w:t>Fatali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71;top:8330;width:740;height:360">
                  <v:oval id="shape_0" fillcolor="white" stroked="t" o:allowincell="f" style="position:absolute;left:4241;top:833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71;top:833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61;top:833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51;top:833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41;top:852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71;top:852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61;top:852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51;top:852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0200</wp:posOffset>
                </wp:positionH>
                <wp:positionV relativeFrom="paragraph">
                  <wp:posOffset>5289550</wp:posOffset>
                </wp:positionV>
                <wp:extent cx="923925" cy="44450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444600"/>
                          <a:chOff x="0" y="0"/>
                          <a:chExt cx="923760" cy="444600"/>
                        </a:xfrm>
                      </wpg:grpSpPr>
                      <wps:wsp>
                        <wps:cNvSpPr txBox="1"/>
                        <wps:spPr>
                          <a:xfrm>
                            <a:off x="0" y="184320"/>
                            <a:ext cx="9237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Flexure" w:hAnsi="Flexure" w:eastAsia="Times New Roman" w:cs="Flexure"/>
                                  <w:color w:val="auto"/>
                                  <w:lang w:val="fr-FR" w:bidi="ar-SA"/>
                                </w:rPr>
                                <w:t>Hom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160" y="0"/>
                            <a:ext cx="469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36216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1206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pt;margin-top:416.5pt;width:72.75pt;height:35pt" coordorigin="6520,8330" coordsize="1455,700">
                <v:shape id="shape_0" stroked="f" o:allowincell="f" style="position:absolute;left:6520;top:8620;width:145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Flexure" w:hAnsi="Flexure" w:eastAsia="Times New Roman" w:cs="Flexure"/>
                            <w:color w:val="auto"/>
                            <w:lang w:val="fr-FR" w:bidi="ar-SA"/>
                          </w:rPr>
                          <w:t>Hom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78;top:8330;width:741;height:360">
                  <v:oval id="shape_0" fillcolor="white" stroked="t" o:allowincell="f" style="position:absolute;left:7448;top:833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78;top:833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8;top:833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58;top:833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48;top:852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78;top:852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8;top:852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58;top:8520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7430</wp:posOffset>
                </wp:positionH>
                <wp:positionV relativeFrom="paragraph">
                  <wp:posOffset>6950075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0.9pt;margin-top:547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7430</wp:posOffset>
                </wp:positionH>
                <wp:positionV relativeFrom="paragraph">
                  <wp:posOffset>7345680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0.9pt;margin-top:578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9855</wp:posOffset>
                </wp:positionH>
                <wp:positionV relativeFrom="paragraph">
                  <wp:posOffset>8296910</wp:posOffset>
                </wp:positionV>
                <wp:extent cx="92710" cy="155575"/>
                <wp:effectExtent l="1905" t="1905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155520"/>
                          <a:chOff x="0" y="0"/>
                          <a:chExt cx="92880" cy="155520"/>
                        </a:xfrm>
                      </wpg:grpSpPr>
                      <wps:wsp>
                        <wps:cNvSpPr/>
                        <wps:spPr>
                          <a:xfrm>
                            <a:off x="43200" y="9468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995">
                                <a:moveTo>
                                  <a:pt x="0" y="930"/>
                                </a:moveTo>
                                <a:cubicBezTo>
                                  <a:pt x="60" y="978"/>
                                  <a:pt x="30" y="948"/>
                                  <a:pt x="98" y="983"/>
                                </a:cubicBezTo>
                                <a:cubicBezTo>
                                  <a:pt x="122" y="995"/>
                                  <a:pt x="206" y="971"/>
                                  <a:pt x="263" y="960"/>
                                </a:cubicBezTo>
                                <a:lnTo>
                                  <a:pt x="450" y="930"/>
                                </a:lnTo>
                                <a:lnTo>
                                  <a:pt x="578" y="848"/>
                                </a:lnTo>
                                <a:lnTo>
                                  <a:pt x="623" y="863"/>
                                </a:lnTo>
                                <a:lnTo>
                                  <a:pt x="743" y="758"/>
                                </a:lnTo>
                                <a:lnTo>
                                  <a:pt x="840" y="608"/>
                                </a:lnTo>
                                <a:lnTo>
                                  <a:pt x="908" y="443"/>
                                </a:lnTo>
                                <a:lnTo>
                                  <a:pt x="923" y="233"/>
                                </a:lnTo>
                                <a:lnTo>
                                  <a:pt x="915" y="173"/>
                                </a:lnTo>
                                <a:lnTo>
                                  <a:pt x="908" y="68"/>
                                </a:lnTo>
                                <a:lnTo>
                                  <a:pt x="863" y="60"/>
                                </a:lnTo>
                                <a:lnTo>
                                  <a:pt x="855" y="0"/>
                                </a:lnTo>
                                <a:lnTo>
                                  <a:pt x="795" y="8"/>
                                </a:lnTo>
                                <a:lnTo>
                                  <a:pt x="720" y="53"/>
                                </a:lnTo>
                                <a:lnTo>
                                  <a:pt x="653" y="233"/>
                                </a:lnTo>
                                <a:lnTo>
                                  <a:pt x="638" y="390"/>
                                </a:lnTo>
                                <a:lnTo>
                                  <a:pt x="563" y="510"/>
                                </a:lnTo>
                                <a:lnTo>
                                  <a:pt x="563" y="608"/>
                                </a:lnTo>
                                <a:lnTo>
                                  <a:pt x="435" y="705"/>
                                </a:lnTo>
                                <a:lnTo>
                                  <a:pt x="188" y="84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3120"/>
                            <a:ext cx="29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1838">
                                <a:moveTo>
                                  <a:pt x="0" y="1838"/>
                                </a:moveTo>
                                <a:lnTo>
                                  <a:pt x="105" y="1673"/>
                                </a:lnTo>
                                <a:lnTo>
                                  <a:pt x="270" y="1470"/>
                                </a:lnTo>
                                <a:lnTo>
                                  <a:pt x="375" y="1253"/>
                                </a:lnTo>
                                <a:lnTo>
                                  <a:pt x="390" y="1065"/>
                                </a:lnTo>
                                <a:lnTo>
                                  <a:pt x="375" y="998"/>
                                </a:lnTo>
                                <a:lnTo>
                                  <a:pt x="330" y="990"/>
                                </a:lnTo>
                                <a:lnTo>
                                  <a:pt x="278" y="795"/>
                                </a:lnTo>
                                <a:lnTo>
                                  <a:pt x="195" y="525"/>
                                </a:lnTo>
                                <a:lnTo>
                                  <a:pt x="165" y="390"/>
                                </a:lnTo>
                                <a:lnTo>
                                  <a:pt x="143" y="248"/>
                                </a:lnTo>
                                <a:lnTo>
                                  <a:pt x="158" y="45"/>
                                </a:lnTo>
                                <a:lnTo>
                                  <a:pt x="210" y="0"/>
                                </a:lnTo>
                                <a:lnTo>
                                  <a:pt x="263" y="83"/>
                                </a:lnTo>
                                <a:lnTo>
                                  <a:pt x="323" y="83"/>
                                </a:lnTo>
                                <a:lnTo>
                                  <a:pt x="338" y="180"/>
                                </a:lnTo>
                                <a:lnTo>
                                  <a:pt x="398" y="300"/>
                                </a:lnTo>
                                <a:lnTo>
                                  <a:pt x="473" y="593"/>
                                </a:lnTo>
                                <a:lnTo>
                                  <a:pt x="525" y="795"/>
                                </a:lnTo>
                                <a:lnTo>
                                  <a:pt x="563" y="930"/>
                                </a:lnTo>
                                <a:lnTo>
                                  <a:pt x="555" y="1193"/>
                                </a:lnTo>
                                <a:lnTo>
                                  <a:pt x="480" y="1433"/>
                                </a:lnTo>
                                <a:lnTo>
                                  <a:pt x="330" y="1665"/>
                                </a:lnTo>
                                <a:lnTo>
                                  <a:pt x="105" y="1823"/>
                                </a:lnTo>
                                <a:lnTo>
                                  <a:pt x="0" y="1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30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332">
                                <a:moveTo>
                                  <a:pt x="383" y="2332"/>
                                </a:moveTo>
                                <a:lnTo>
                                  <a:pt x="540" y="2085"/>
                                </a:lnTo>
                                <a:lnTo>
                                  <a:pt x="570" y="1815"/>
                                </a:lnTo>
                                <a:lnTo>
                                  <a:pt x="548" y="1545"/>
                                </a:lnTo>
                                <a:lnTo>
                                  <a:pt x="435" y="1267"/>
                                </a:lnTo>
                                <a:lnTo>
                                  <a:pt x="315" y="1012"/>
                                </a:lnTo>
                                <a:lnTo>
                                  <a:pt x="248" y="862"/>
                                </a:lnTo>
                                <a:lnTo>
                                  <a:pt x="248" y="622"/>
                                </a:lnTo>
                                <a:lnTo>
                                  <a:pt x="278" y="397"/>
                                </a:lnTo>
                                <a:lnTo>
                                  <a:pt x="270" y="240"/>
                                </a:lnTo>
                                <a:lnTo>
                                  <a:pt x="308" y="105"/>
                                </a:lnTo>
                                <a:lnTo>
                                  <a:pt x="263" y="82"/>
                                </a:lnTo>
                                <a:lnTo>
                                  <a:pt x="285" y="15"/>
                                </a:lnTo>
                                <a:lnTo>
                                  <a:pt x="225" y="0"/>
                                </a:lnTo>
                                <a:lnTo>
                                  <a:pt x="143" y="127"/>
                                </a:lnTo>
                                <a:lnTo>
                                  <a:pt x="45" y="315"/>
                                </a:lnTo>
                                <a:lnTo>
                                  <a:pt x="0" y="622"/>
                                </a:lnTo>
                                <a:lnTo>
                                  <a:pt x="15" y="855"/>
                                </a:lnTo>
                                <a:lnTo>
                                  <a:pt x="68" y="1072"/>
                                </a:lnTo>
                                <a:lnTo>
                                  <a:pt x="143" y="1200"/>
                                </a:lnTo>
                                <a:lnTo>
                                  <a:pt x="180" y="1170"/>
                                </a:lnTo>
                                <a:lnTo>
                                  <a:pt x="300" y="1387"/>
                                </a:lnTo>
                                <a:lnTo>
                                  <a:pt x="390" y="1582"/>
                                </a:lnTo>
                                <a:lnTo>
                                  <a:pt x="413" y="1807"/>
                                </a:lnTo>
                                <a:lnTo>
                                  <a:pt x="420" y="1987"/>
                                </a:lnTo>
                                <a:lnTo>
                                  <a:pt x="390" y="2190"/>
                                </a:lnTo>
                                <a:lnTo>
                                  <a:pt x="383" y="2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3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500">
                                <a:moveTo>
                                  <a:pt x="802" y="1500"/>
                                </a:moveTo>
                                <a:lnTo>
                                  <a:pt x="727" y="1362"/>
                                </a:lnTo>
                                <a:lnTo>
                                  <a:pt x="457" y="1147"/>
                                </a:lnTo>
                                <a:lnTo>
                                  <a:pt x="345" y="1005"/>
                                </a:lnTo>
                                <a:lnTo>
                                  <a:pt x="307" y="870"/>
                                </a:lnTo>
                                <a:lnTo>
                                  <a:pt x="307" y="630"/>
                                </a:lnTo>
                                <a:lnTo>
                                  <a:pt x="307" y="442"/>
                                </a:lnTo>
                                <a:lnTo>
                                  <a:pt x="240" y="165"/>
                                </a:lnTo>
                                <a:lnTo>
                                  <a:pt x="112" y="7"/>
                                </a:lnTo>
                                <a:lnTo>
                                  <a:pt x="7" y="0"/>
                                </a:lnTo>
                                <a:lnTo>
                                  <a:pt x="0" y="90"/>
                                </a:lnTo>
                                <a:lnTo>
                                  <a:pt x="7" y="187"/>
                                </a:lnTo>
                                <a:lnTo>
                                  <a:pt x="60" y="367"/>
                                </a:lnTo>
                                <a:lnTo>
                                  <a:pt x="52" y="592"/>
                                </a:lnTo>
                                <a:lnTo>
                                  <a:pt x="67" y="877"/>
                                </a:lnTo>
                                <a:lnTo>
                                  <a:pt x="127" y="937"/>
                                </a:lnTo>
                                <a:lnTo>
                                  <a:pt x="127" y="982"/>
                                </a:lnTo>
                                <a:lnTo>
                                  <a:pt x="262" y="1207"/>
                                </a:lnTo>
                                <a:lnTo>
                                  <a:pt x="435" y="1362"/>
                                </a:lnTo>
                                <a:lnTo>
                                  <a:pt x="637" y="1447"/>
                                </a:lnTo>
                                <a:lnTo>
                                  <a:pt x="802" y="1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653.3pt;width:7.3pt;height:12.25pt" coordorigin="2173,13066" coordsize="146,245">
                <v:shape id="shape_0" coordsize="923,995" path="m0,930c60,978,30,948,98,983c122,995,206,971,263,960l450,930l578,848l623,863l743,758l840,608l908,443l923,233l915,173l908,68l863,60l855,0l795,8l720,53l653,233l638,390l563,510l563,608l435,705l188,848l0,930xe" fillcolor="black" stroked="t" o:allowincell="f" style="position:absolute;left:2241;top:13215;width:77;height:8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63,1838" path="m0,1838l105,1673l270,1470l375,1253l390,1065l375,998l330,990l278,795l195,525l165,390l143,248l158,45l210,0l263,83l323,83l338,180l398,300l473,593l525,795l563,930l555,1193l480,1433l330,1665l105,1823l0,1838xe" fillcolor="black" stroked="t" o:allowincell="f" style="position:absolute;left:2241;top:13118;width:46;height:15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0,2332" path="m383,2332l540,2085l570,1815l548,1545l435,1267l315,1012l248,862l248,622l278,397l270,240l308,105l263,82l285,15l225,0l143,127l45,315l0,622l15,855l68,1072l143,1200l180,1170l300,1387l390,1582l413,1807l420,1987l390,2190l383,2332xe" fillcolor="black" stroked="t" o:allowincell="f" style="position:absolute;left:2199;top:13066;width:47;height:19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02,1500" path="m802,1500l727,1362l457,1147l345,1005l307,870l307,630l307,442l240,165l112,7l7,0l0,90l7,187l60,367l52,592l67,877l127,937l127,982l262,1207l435,1362l637,1447l802,1500xe" fillcolor="black" stroked="t" o:allowincell="f" style="position:absolute;left:2173;top:13184;width:67;height:12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1810</wp:posOffset>
                </wp:positionH>
                <wp:positionV relativeFrom="paragraph">
                  <wp:posOffset>9217025</wp:posOffset>
                </wp:positionV>
                <wp:extent cx="59690" cy="14351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4560">
                              <a:moveTo>
                                <a:pt x="975" y="4267"/>
                              </a:moveTo>
                              <a:cubicBezTo>
                                <a:pt x="1006" y="4238"/>
                                <a:pt x="1128" y="4236"/>
                                <a:pt x="1185" y="4215"/>
                              </a:cubicBezTo>
                              <a:lnTo>
                                <a:pt x="1320" y="4140"/>
                              </a:lnTo>
                              <a:lnTo>
                                <a:pt x="1523" y="3960"/>
                              </a:lnTo>
                              <a:lnTo>
                                <a:pt x="1658" y="3705"/>
                              </a:lnTo>
                              <a:lnTo>
                                <a:pt x="1680" y="3547"/>
                              </a:lnTo>
                              <a:lnTo>
                                <a:pt x="1553" y="3322"/>
                              </a:lnTo>
                              <a:lnTo>
                                <a:pt x="1388" y="3217"/>
                              </a:lnTo>
                              <a:lnTo>
                                <a:pt x="1088" y="3285"/>
                              </a:lnTo>
                              <a:lnTo>
                                <a:pt x="975" y="3397"/>
                              </a:lnTo>
                              <a:lnTo>
                                <a:pt x="923" y="3570"/>
                              </a:lnTo>
                              <a:lnTo>
                                <a:pt x="938" y="3652"/>
                              </a:lnTo>
                              <a:lnTo>
                                <a:pt x="953" y="3735"/>
                              </a:lnTo>
                              <a:lnTo>
                                <a:pt x="893" y="3772"/>
                              </a:lnTo>
                              <a:lnTo>
                                <a:pt x="885" y="3705"/>
                              </a:lnTo>
                              <a:lnTo>
                                <a:pt x="855" y="3585"/>
                              </a:lnTo>
                              <a:lnTo>
                                <a:pt x="848" y="3435"/>
                              </a:lnTo>
                              <a:lnTo>
                                <a:pt x="885" y="3277"/>
                              </a:lnTo>
                              <a:lnTo>
                                <a:pt x="975" y="3172"/>
                              </a:lnTo>
                              <a:lnTo>
                                <a:pt x="1110" y="3090"/>
                              </a:lnTo>
                              <a:lnTo>
                                <a:pt x="1328" y="3015"/>
                              </a:lnTo>
                              <a:lnTo>
                                <a:pt x="1478" y="3030"/>
                              </a:lnTo>
                              <a:lnTo>
                                <a:pt x="1635" y="3127"/>
                              </a:lnTo>
                              <a:lnTo>
                                <a:pt x="1778" y="3292"/>
                              </a:lnTo>
                              <a:lnTo>
                                <a:pt x="1860" y="3450"/>
                              </a:lnTo>
                              <a:lnTo>
                                <a:pt x="1898" y="3622"/>
                              </a:lnTo>
                              <a:lnTo>
                                <a:pt x="1868" y="3697"/>
                              </a:lnTo>
                              <a:lnTo>
                                <a:pt x="1793" y="3937"/>
                              </a:lnTo>
                              <a:lnTo>
                                <a:pt x="1613" y="4185"/>
                              </a:lnTo>
                              <a:lnTo>
                                <a:pt x="1380" y="4402"/>
                              </a:lnTo>
                              <a:lnTo>
                                <a:pt x="1088" y="4545"/>
                              </a:lnTo>
                              <a:lnTo>
                                <a:pt x="788" y="4545"/>
                              </a:lnTo>
                              <a:lnTo>
                                <a:pt x="653" y="4545"/>
                              </a:lnTo>
                              <a:lnTo>
                                <a:pt x="570" y="4560"/>
                              </a:lnTo>
                              <a:lnTo>
                                <a:pt x="398" y="4470"/>
                              </a:lnTo>
                              <a:lnTo>
                                <a:pt x="218" y="4312"/>
                              </a:lnTo>
                              <a:lnTo>
                                <a:pt x="83" y="4087"/>
                              </a:lnTo>
                              <a:lnTo>
                                <a:pt x="0" y="3720"/>
                              </a:lnTo>
                              <a:lnTo>
                                <a:pt x="30" y="3382"/>
                              </a:lnTo>
                              <a:lnTo>
                                <a:pt x="98" y="3105"/>
                              </a:lnTo>
                              <a:lnTo>
                                <a:pt x="195" y="2835"/>
                              </a:lnTo>
                              <a:lnTo>
                                <a:pt x="353" y="2550"/>
                              </a:lnTo>
                              <a:lnTo>
                                <a:pt x="488" y="2362"/>
                              </a:lnTo>
                              <a:lnTo>
                                <a:pt x="600" y="2152"/>
                              </a:lnTo>
                              <a:lnTo>
                                <a:pt x="630" y="2085"/>
                              </a:lnTo>
                              <a:lnTo>
                                <a:pt x="600" y="1980"/>
                              </a:lnTo>
                              <a:lnTo>
                                <a:pt x="578" y="1837"/>
                              </a:lnTo>
                              <a:lnTo>
                                <a:pt x="623" y="1770"/>
                              </a:lnTo>
                              <a:lnTo>
                                <a:pt x="675" y="1845"/>
                              </a:lnTo>
                              <a:lnTo>
                                <a:pt x="713" y="1957"/>
                              </a:lnTo>
                              <a:lnTo>
                                <a:pt x="765" y="1912"/>
                              </a:lnTo>
                              <a:lnTo>
                                <a:pt x="825" y="1965"/>
                              </a:lnTo>
                              <a:lnTo>
                                <a:pt x="825" y="2092"/>
                              </a:lnTo>
                              <a:lnTo>
                                <a:pt x="810" y="2197"/>
                              </a:lnTo>
                              <a:lnTo>
                                <a:pt x="788" y="2295"/>
                              </a:lnTo>
                              <a:lnTo>
                                <a:pt x="795" y="2340"/>
                              </a:lnTo>
                              <a:lnTo>
                                <a:pt x="878" y="2220"/>
                              </a:lnTo>
                              <a:lnTo>
                                <a:pt x="1005" y="2062"/>
                              </a:lnTo>
                              <a:lnTo>
                                <a:pt x="1095" y="1905"/>
                              </a:lnTo>
                              <a:lnTo>
                                <a:pt x="1103" y="1755"/>
                              </a:lnTo>
                              <a:lnTo>
                                <a:pt x="1058" y="1567"/>
                              </a:lnTo>
                              <a:lnTo>
                                <a:pt x="975" y="1425"/>
                              </a:lnTo>
                              <a:lnTo>
                                <a:pt x="825" y="1230"/>
                              </a:lnTo>
                              <a:lnTo>
                                <a:pt x="653" y="990"/>
                              </a:lnTo>
                              <a:lnTo>
                                <a:pt x="540" y="742"/>
                              </a:lnTo>
                              <a:lnTo>
                                <a:pt x="518" y="547"/>
                              </a:lnTo>
                              <a:lnTo>
                                <a:pt x="563" y="307"/>
                              </a:lnTo>
                              <a:lnTo>
                                <a:pt x="698" y="127"/>
                              </a:lnTo>
                              <a:lnTo>
                                <a:pt x="855" y="0"/>
                              </a:lnTo>
                              <a:lnTo>
                                <a:pt x="720" y="255"/>
                              </a:lnTo>
                              <a:lnTo>
                                <a:pt x="668" y="435"/>
                              </a:lnTo>
                              <a:lnTo>
                                <a:pt x="653" y="622"/>
                              </a:lnTo>
                              <a:lnTo>
                                <a:pt x="705" y="772"/>
                              </a:lnTo>
                              <a:lnTo>
                                <a:pt x="855" y="982"/>
                              </a:lnTo>
                              <a:lnTo>
                                <a:pt x="990" y="1140"/>
                              </a:lnTo>
                              <a:lnTo>
                                <a:pt x="1118" y="1327"/>
                              </a:lnTo>
                              <a:lnTo>
                                <a:pt x="1238" y="1500"/>
                              </a:lnTo>
                              <a:lnTo>
                                <a:pt x="1290" y="1717"/>
                              </a:lnTo>
                              <a:lnTo>
                                <a:pt x="1320" y="1927"/>
                              </a:lnTo>
                              <a:lnTo>
                                <a:pt x="1260" y="2152"/>
                              </a:lnTo>
                              <a:lnTo>
                                <a:pt x="1155" y="2340"/>
                              </a:lnTo>
                              <a:lnTo>
                                <a:pt x="1043" y="2475"/>
                              </a:lnTo>
                              <a:lnTo>
                                <a:pt x="960" y="2602"/>
                              </a:lnTo>
                              <a:lnTo>
                                <a:pt x="975" y="2670"/>
                              </a:lnTo>
                              <a:lnTo>
                                <a:pt x="735" y="3052"/>
                              </a:lnTo>
                              <a:lnTo>
                                <a:pt x="668" y="3225"/>
                              </a:lnTo>
                              <a:lnTo>
                                <a:pt x="585" y="3457"/>
                              </a:lnTo>
                              <a:lnTo>
                                <a:pt x="570" y="3615"/>
                              </a:lnTo>
                              <a:lnTo>
                                <a:pt x="608" y="3742"/>
                              </a:lnTo>
                              <a:lnTo>
                                <a:pt x="720" y="3772"/>
                              </a:lnTo>
                              <a:lnTo>
                                <a:pt x="863" y="3765"/>
                              </a:lnTo>
                              <a:lnTo>
                                <a:pt x="1035" y="3720"/>
                              </a:lnTo>
                              <a:lnTo>
                                <a:pt x="1200" y="3667"/>
                              </a:lnTo>
                              <a:lnTo>
                                <a:pt x="1290" y="3645"/>
                              </a:lnTo>
                              <a:lnTo>
                                <a:pt x="1328" y="3712"/>
                              </a:lnTo>
                              <a:lnTo>
                                <a:pt x="1275" y="3765"/>
                              </a:lnTo>
                              <a:lnTo>
                                <a:pt x="1223" y="3787"/>
                              </a:lnTo>
                              <a:lnTo>
                                <a:pt x="1268" y="3870"/>
                              </a:lnTo>
                              <a:lnTo>
                                <a:pt x="1208" y="3922"/>
                              </a:lnTo>
                              <a:lnTo>
                                <a:pt x="953" y="4072"/>
                              </a:lnTo>
                              <a:lnTo>
                                <a:pt x="750" y="4095"/>
                              </a:lnTo>
                              <a:lnTo>
                                <a:pt x="540" y="4050"/>
                              </a:lnTo>
                              <a:lnTo>
                                <a:pt x="428" y="3945"/>
                              </a:lnTo>
                              <a:lnTo>
                                <a:pt x="383" y="3870"/>
                              </a:lnTo>
                              <a:lnTo>
                                <a:pt x="450" y="4042"/>
                              </a:lnTo>
                              <a:lnTo>
                                <a:pt x="578" y="4170"/>
                              </a:lnTo>
                              <a:lnTo>
                                <a:pt x="735" y="4237"/>
                              </a:lnTo>
                              <a:lnTo>
                                <a:pt x="975" y="4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4560" path="m975,4267c1006,4238,1128,4236,1185,4215l1320,4140l1523,3960l1658,3705l1680,3547l1553,3322l1388,3217l1088,3285l975,3397l923,3570l938,3652l953,3735l893,3772l885,3705l855,3585l848,3435l885,3277l975,3172l1110,3090l1328,3015l1478,3030l1635,3127l1778,3292l1860,3450l1898,3622l1868,3697l1793,3937l1613,4185l1380,4402l1088,4545l788,4545l653,4545l570,4560l398,4470l218,4312l83,4087l0,3720l30,3382l98,3105l195,2835l353,2550l488,2362l600,2152l630,2085l600,1980l578,1837l623,1770l675,1845l713,1957l765,1912l825,1965l825,2092l810,2197l788,2295l795,2340l878,2220l1005,2062l1095,1905l1103,1755l1058,1567l975,1425l825,1230l653,990l540,742l518,547l563,307l698,127l855,0l720,255l668,435l653,622l705,772l855,982l990,1140l1118,1327l1238,1500l1290,1717l1320,1927l1260,2152l1155,2340l1043,2475l960,2602l975,2670l735,3052l668,3225l585,3457l570,3615l608,3742l720,3772l863,3765l1035,3720l1200,3667l1290,3645l1328,3712l1275,3765l1223,3787l1268,3870l1208,3922l953,4072l750,4095l540,4050l428,3945l383,3870l450,4042l578,4170l735,4237l975,4267xe" fillcolor="black" stroked="t" o:allowincell="f" style="position:absolute;margin-left:140.3pt;margin-top:725.75pt;width:4.65pt;height:11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9855</wp:posOffset>
                </wp:positionH>
                <wp:positionV relativeFrom="paragraph">
                  <wp:posOffset>9058910</wp:posOffset>
                </wp:positionV>
                <wp:extent cx="92710" cy="155575"/>
                <wp:effectExtent l="1905" t="1905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155520"/>
                          <a:chOff x="0" y="0"/>
                          <a:chExt cx="92880" cy="155520"/>
                        </a:xfrm>
                      </wpg:grpSpPr>
                      <wps:wsp>
                        <wps:cNvSpPr/>
                        <wps:spPr>
                          <a:xfrm>
                            <a:off x="43200" y="9468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995">
                                <a:moveTo>
                                  <a:pt x="0" y="930"/>
                                </a:moveTo>
                                <a:cubicBezTo>
                                  <a:pt x="60" y="978"/>
                                  <a:pt x="30" y="948"/>
                                  <a:pt x="98" y="983"/>
                                </a:cubicBezTo>
                                <a:cubicBezTo>
                                  <a:pt x="122" y="995"/>
                                  <a:pt x="206" y="971"/>
                                  <a:pt x="263" y="960"/>
                                </a:cubicBezTo>
                                <a:lnTo>
                                  <a:pt x="450" y="930"/>
                                </a:lnTo>
                                <a:lnTo>
                                  <a:pt x="578" y="848"/>
                                </a:lnTo>
                                <a:lnTo>
                                  <a:pt x="623" y="863"/>
                                </a:lnTo>
                                <a:lnTo>
                                  <a:pt x="743" y="758"/>
                                </a:lnTo>
                                <a:lnTo>
                                  <a:pt x="840" y="608"/>
                                </a:lnTo>
                                <a:lnTo>
                                  <a:pt x="908" y="443"/>
                                </a:lnTo>
                                <a:lnTo>
                                  <a:pt x="923" y="233"/>
                                </a:lnTo>
                                <a:lnTo>
                                  <a:pt x="915" y="173"/>
                                </a:lnTo>
                                <a:lnTo>
                                  <a:pt x="908" y="68"/>
                                </a:lnTo>
                                <a:lnTo>
                                  <a:pt x="863" y="60"/>
                                </a:lnTo>
                                <a:lnTo>
                                  <a:pt x="855" y="0"/>
                                </a:lnTo>
                                <a:lnTo>
                                  <a:pt x="795" y="8"/>
                                </a:lnTo>
                                <a:lnTo>
                                  <a:pt x="720" y="53"/>
                                </a:lnTo>
                                <a:lnTo>
                                  <a:pt x="653" y="233"/>
                                </a:lnTo>
                                <a:lnTo>
                                  <a:pt x="638" y="390"/>
                                </a:lnTo>
                                <a:lnTo>
                                  <a:pt x="563" y="510"/>
                                </a:lnTo>
                                <a:lnTo>
                                  <a:pt x="563" y="608"/>
                                </a:lnTo>
                                <a:lnTo>
                                  <a:pt x="435" y="705"/>
                                </a:lnTo>
                                <a:lnTo>
                                  <a:pt x="188" y="84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3120"/>
                            <a:ext cx="29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1838">
                                <a:moveTo>
                                  <a:pt x="0" y="1838"/>
                                </a:moveTo>
                                <a:lnTo>
                                  <a:pt x="105" y="1673"/>
                                </a:lnTo>
                                <a:lnTo>
                                  <a:pt x="270" y="1470"/>
                                </a:lnTo>
                                <a:lnTo>
                                  <a:pt x="375" y="1253"/>
                                </a:lnTo>
                                <a:lnTo>
                                  <a:pt x="390" y="1065"/>
                                </a:lnTo>
                                <a:lnTo>
                                  <a:pt x="375" y="998"/>
                                </a:lnTo>
                                <a:lnTo>
                                  <a:pt x="330" y="990"/>
                                </a:lnTo>
                                <a:lnTo>
                                  <a:pt x="278" y="795"/>
                                </a:lnTo>
                                <a:lnTo>
                                  <a:pt x="195" y="525"/>
                                </a:lnTo>
                                <a:lnTo>
                                  <a:pt x="165" y="390"/>
                                </a:lnTo>
                                <a:lnTo>
                                  <a:pt x="143" y="248"/>
                                </a:lnTo>
                                <a:lnTo>
                                  <a:pt x="158" y="45"/>
                                </a:lnTo>
                                <a:lnTo>
                                  <a:pt x="210" y="0"/>
                                </a:lnTo>
                                <a:lnTo>
                                  <a:pt x="263" y="83"/>
                                </a:lnTo>
                                <a:lnTo>
                                  <a:pt x="323" y="83"/>
                                </a:lnTo>
                                <a:lnTo>
                                  <a:pt x="338" y="180"/>
                                </a:lnTo>
                                <a:lnTo>
                                  <a:pt x="398" y="300"/>
                                </a:lnTo>
                                <a:lnTo>
                                  <a:pt x="473" y="593"/>
                                </a:lnTo>
                                <a:lnTo>
                                  <a:pt x="525" y="795"/>
                                </a:lnTo>
                                <a:lnTo>
                                  <a:pt x="563" y="930"/>
                                </a:lnTo>
                                <a:lnTo>
                                  <a:pt x="555" y="1193"/>
                                </a:lnTo>
                                <a:lnTo>
                                  <a:pt x="480" y="1433"/>
                                </a:lnTo>
                                <a:lnTo>
                                  <a:pt x="330" y="1665"/>
                                </a:lnTo>
                                <a:lnTo>
                                  <a:pt x="105" y="1823"/>
                                </a:lnTo>
                                <a:lnTo>
                                  <a:pt x="0" y="1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30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332">
                                <a:moveTo>
                                  <a:pt x="383" y="2332"/>
                                </a:moveTo>
                                <a:lnTo>
                                  <a:pt x="540" y="2085"/>
                                </a:lnTo>
                                <a:lnTo>
                                  <a:pt x="570" y="1815"/>
                                </a:lnTo>
                                <a:lnTo>
                                  <a:pt x="548" y="1545"/>
                                </a:lnTo>
                                <a:lnTo>
                                  <a:pt x="435" y="1267"/>
                                </a:lnTo>
                                <a:lnTo>
                                  <a:pt x="315" y="1012"/>
                                </a:lnTo>
                                <a:lnTo>
                                  <a:pt x="248" y="862"/>
                                </a:lnTo>
                                <a:lnTo>
                                  <a:pt x="248" y="622"/>
                                </a:lnTo>
                                <a:lnTo>
                                  <a:pt x="278" y="397"/>
                                </a:lnTo>
                                <a:lnTo>
                                  <a:pt x="270" y="240"/>
                                </a:lnTo>
                                <a:lnTo>
                                  <a:pt x="308" y="105"/>
                                </a:lnTo>
                                <a:lnTo>
                                  <a:pt x="263" y="82"/>
                                </a:lnTo>
                                <a:lnTo>
                                  <a:pt x="285" y="15"/>
                                </a:lnTo>
                                <a:lnTo>
                                  <a:pt x="225" y="0"/>
                                </a:lnTo>
                                <a:lnTo>
                                  <a:pt x="143" y="127"/>
                                </a:lnTo>
                                <a:lnTo>
                                  <a:pt x="45" y="315"/>
                                </a:lnTo>
                                <a:lnTo>
                                  <a:pt x="0" y="622"/>
                                </a:lnTo>
                                <a:lnTo>
                                  <a:pt x="15" y="855"/>
                                </a:lnTo>
                                <a:lnTo>
                                  <a:pt x="68" y="1072"/>
                                </a:lnTo>
                                <a:lnTo>
                                  <a:pt x="143" y="1200"/>
                                </a:lnTo>
                                <a:lnTo>
                                  <a:pt x="180" y="1170"/>
                                </a:lnTo>
                                <a:lnTo>
                                  <a:pt x="300" y="1387"/>
                                </a:lnTo>
                                <a:lnTo>
                                  <a:pt x="390" y="1582"/>
                                </a:lnTo>
                                <a:lnTo>
                                  <a:pt x="413" y="1807"/>
                                </a:lnTo>
                                <a:lnTo>
                                  <a:pt x="420" y="1987"/>
                                </a:lnTo>
                                <a:lnTo>
                                  <a:pt x="390" y="2190"/>
                                </a:lnTo>
                                <a:lnTo>
                                  <a:pt x="383" y="2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3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500">
                                <a:moveTo>
                                  <a:pt x="802" y="1500"/>
                                </a:moveTo>
                                <a:lnTo>
                                  <a:pt x="727" y="1362"/>
                                </a:lnTo>
                                <a:lnTo>
                                  <a:pt x="457" y="1147"/>
                                </a:lnTo>
                                <a:lnTo>
                                  <a:pt x="345" y="1005"/>
                                </a:lnTo>
                                <a:lnTo>
                                  <a:pt x="307" y="870"/>
                                </a:lnTo>
                                <a:lnTo>
                                  <a:pt x="307" y="630"/>
                                </a:lnTo>
                                <a:lnTo>
                                  <a:pt x="307" y="442"/>
                                </a:lnTo>
                                <a:lnTo>
                                  <a:pt x="240" y="165"/>
                                </a:lnTo>
                                <a:lnTo>
                                  <a:pt x="112" y="7"/>
                                </a:lnTo>
                                <a:lnTo>
                                  <a:pt x="7" y="0"/>
                                </a:lnTo>
                                <a:lnTo>
                                  <a:pt x="0" y="90"/>
                                </a:lnTo>
                                <a:lnTo>
                                  <a:pt x="7" y="187"/>
                                </a:lnTo>
                                <a:lnTo>
                                  <a:pt x="60" y="367"/>
                                </a:lnTo>
                                <a:lnTo>
                                  <a:pt x="52" y="592"/>
                                </a:lnTo>
                                <a:lnTo>
                                  <a:pt x="67" y="877"/>
                                </a:lnTo>
                                <a:lnTo>
                                  <a:pt x="127" y="937"/>
                                </a:lnTo>
                                <a:lnTo>
                                  <a:pt x="127" y="982"/>
                                </a:lnTo>
                                <a:lnTo>
                                  <a:pt x="262" y="1207"/>
                                </a:lnTo>
                                <a:lnTo>
                                  <a:pt x="435" y="1362"/>
                                </a:lnTo>
                                <a:lnTo>
                                  <a:pt x="637" y="1447"/>
                                </a:lnTo>
                                <a:lnTo>
                                  <a:pt x="802" y="1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713.3pt;width:7.3pt;height:12.25pt" coordorigin="2173,14266" coordsize="146,245">
                <v:shape id="shape_0" coordsize="923,995" path="m0,930c60,978,30,948,98,983c122,995,206,971,263,960l450,930l578,848l623,863l743,758l840,608l908,443l923,233l915,173l908,68l863,60l855,0l795,8l720,53l653,233l638,390l563,510l563,608l435,705l188,848l0,930xe" fillcolor="black" stroked="t" o:allowincell="f" style="position:absolute;left:2241;top:14415;width:77;height:8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63,1838" path="m0,1838l105,1673l270,1470l375,1253l390,1065l375,998l330,990l278,795l195,525l165,390l143,248l158,45l210,0l263,83l323,83l338,180l398,300l473,593l525,795l563,930l555,1193l480,1433l330,1665l105,1823l0,1838xe" fillcolor="black" stroked="t" o:allowincell="f" style="position:absolute;left:2241;top:14318;width:46;height:15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0,2332" path="m383,2332l540,2085l570,1815l548,1545l435,1267l315,1012l248,862l248,622l278,397l270,240l308,105l263,82l285,15l225,0l143,127l45,315l0,622l15,855l68,1072l143,1200l180,1170l300,1387l390,1582l413,1807l420,1987l390,2190l383,2332xe" fillcolor="black" stroked="t" o:allowincell="f" style="position:absolute;left:2199;top:14266;width:47;height:19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02,1500" path="m802,1500l727,1362l457,1147l345,1005l307,870l307,630l307,442l240,165l112,7l7,0l0,90l7,187l60,367l52,592l67,877l127,937l127,982l262,1207l435,1362l637,1447l802,1500xe" fillcolor="black" stroked="t" o:allowincell="f" style="position:absolute;left:2173;top:14384;width:67;height:12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1810</wp:posOffset>
                </wp:positionH>
                <wp:positionV relativeFrom="paragraph">
                  <wp:posOffset>8230870</wp:posOffset>
                </wp:positionV>
                <wp:extent cx="59690" cy="14351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4560">
                              <a:moveTo>
                                <a:pt x="975" y="4267"/>
                              </a:moveTo>
                              <a:cubicBezTo>
                                <a:pt x="1006" y="4238"/>
                                <a:pt x="1128" y="4236"/>
                                <a:pt x="1185" y="4215"/>
                              </a:cubicBezTo>
                              <a:lnTo>
                                <a:pt x="1320" y="4140"/>
                              </a:lnTo>
                              <a:lnTo>
                                <a:pt x="1523" y="3960"/>
                              </a:lnTo>
                              <a:lnTo>
                                <a:pt x="1658" y="3705"/>
                              </a:lnTo>
                              <a:lnTo>
                                <a:pt x="1680" y="3547"/>
                              </a:lnTo>
                              <a:lnTo>
                                <a:pt x="1553" y="3322"/>
                              </a:lnTo>
                              <a:lnTo>
                                <a:pt x="1388" y="3217"/>
                              </a:lnTo>
                              <a:lnTo>
                                <a:pt x="1088" y="3285"/>
                              </a:lnTo>
                              <a:lnTo>
                                <a:pt x="975" y="3397"/>
                              </a:lnTo>
                              <a:lnTo>
                                <a:pt x="923" y="3570"/>
                              </a:lnTo>
                              <a:lnTo>
                                <a:pt x="938" y="3652"/>
                              </a:lnTo>
                              <a:lnTo>
                                <a:pt x="953" y="3735"/>
                              </a:lnTo>
                              <a:lnTo>
                                <a:pt x="893" y="3772"/>
                              </a:lnTo>
                              <a:lnTo>
                                <a:pt x="885" y="3705"/>
                              </a:lnTo>
                              <a:lnTo>
                                <a:pt x="855" y="3585"/>
                              </a:lnTo>
                              <a:lnTo>
                                <a:pt x="848" y="3435"/>
                              </a:lnTo>
                              <a:lnTo>
                                <a:pt x="885" y="3277"/>
                              </a:lnTo>
                              <a:lnTo>
                                <a:pt x="975" y="3172"/>
                              </a:lnTo>
                              <a:lnTo>
                                <a:pt x="1110" y="3090"/>
                              </a:lnTo>
                              <a:lnTo>
                                <a:pt x="1328" y="3015"/>
                              </a:lnTo>
                              <a:lnTo>
                                <a:pt x="1478" y="3030"/>
                              </a:lnTo>
                              <a:lnTo>
                                <a:pt x="1635" y="3127"/>
                              </a:lnTo>
                              <a:lnTo>
                                <a:pt x="1778" y="3292"/>
                              </a:lnTo>
                              <a:lnTo>
                                <a:pt x="1860" y="3450"/>
                              </a:lnTo>
                              <a:lnTo>
                                <a:pt x="1898" y="3622"/>
                              </a:lnTo>
                              <a:lnTo>
                                <a:pt x="1868" y="3697"/>
                              </a:lnTo>
                              <a:lnTo>
                                <a:pt x="1793" y="3937"/>
                              </a:lnTo>
                              <a:lnTo>
                                <a:pt x="1613" y="4185"/>
                              </a:lnTo>
                              <a:lnTo>
                                <a:pt x="1380" y="4402"/>
                              </a:lnTo>
                              <a:lnTo>
                                <a:pt x="1088" y="4545"/>
                              </a:lnTo>
                              <a:lnTo>
                                <a:pt x="788" y="4545"/>
                              </a:lnTo>
                              <a:lnTo>
                                <a:pt x="653" y="4545"/>
                              </a:lnTo>
                              <a:lnTo>
                                <a:pt x="570" y="4560"/>
                              </a:lnTo>
                              <a:lnTo>
                                <a:pt x="398" y="4470"/>
                              </a:lnTo>
                              <a:lnTo>
                                <a:pt x="218" y="4312"/>
                              </a:lnTo>
                              <a:lnTo>
                                <a:pt x="83" y="4087"/>
                              </a:lnTo>
                              <a:lnTo>
                                <a:pt x="0" y="3720"/>
                              </a:lnTo>
                              <a:lnTo>
                                <a:pt x="30" y="3382"/>
                              </a:lnTo>
                              <a:lnTo>
                                <a:pt x="98" y="3105"/>
                              </a:lnTo>
                              <a:lnTo>
                                <a:pt x="195" y="2835"/>
                              </a:lnTo>
                              <a:lnTo>
                                <a:pt x="353" y="2550"/>
                              </a:lnTo>
                              <a:lnTo>
                                <a:pt x="488" y="2362"/>
                              </a:lnTo>
                              <a:lnTo>
                                <a:pt x="600" y="2152"/>
                              </a:lnTo>
                              <a:lnTo>
                                <a:pt x="630" y="2085"/>
                              </a:lnTo>
                              <a:lnTo>
                                <a:pt x="600" y="1980"/>
                              </a:lnTo>
                              <a:lnTo>
                                <a:pt x="578" y="1837"/>
                              </a:lnTo>
                              <a:lnTo>
                                <a:pt x="623" y="1770"/>
                              </a:lnTo>
                              <a:lnTo>
                                <a:pt x="675" y="1845"/>
                              </a:lnTo>
                              <a:lnTo>
                                <a:pt x="713" y="1957"/>
                              </a:lnTo>
                              <a:lnTo>
                                <a:pt x="765" y="1912"/>
                              </a:lnTo>
                              <a:lnTo>
                                <a:pt x="825" y="1965"/>
                              </a:lnTo>
                              <a:lnTo>
                                <a:pt x="825" y="2092"/>
                              </a:lnTo>
                              <a:lnTo>
                                <a:pt x="810" y="2197"/>
                              </a:lnTo>
                              <a:lnTo>
                                <a:pt x="788" y="2295"/>
                              </a:lnTo>
                              <a:lnTo>
                                <a:pt x="795" y="2340"/>
                              </a:lnTo>
                              <a:lnTo>
                                <a:pt x="878" y="2220"/>
                              </a:lnTo>
                              <a:lnTo>
                                <a:pt x="1005" y="2062"/>
                              </a:lnTo>
                              <a:lnTo>
                                <a:pt x="1095" y="1905"/>
                              </a:lnTo>
                              <a:lnTo>
                                <a:pt x="1103" y="1755"/>
                              </a:lnTo>
                              <a:lnTo>
                                <a:pt x="1058" y="1567"/>
                              </a:lnTo>
                              <a:lnTo>
                                <a:pt x="975" y="1425"/>
                              </a:lnTo>
                              <a:lnTo>
                                <a:pt x="825" y="1230"/>
                              </a:lnTo>
                              <a:lnTo>
                                <a:pt x="653" y="990"/>
                              </a:lnTo>
                              <a:lnTo>
                                <a:pt x="540" y="742"/>
                              </a:lnTo>
                              <a:lnTo>
                                <a:pt x="518" y="547"/>
                              </a:lnTo>
                              <a:lnTo>
                                <a:pt x="563" y="307"/>
                              </a:lnTo>
                              <a:lnTo>
                                <a:pt x="698" y="127"/>
                              </a:lnTo>
                              <a:lnTo>
                                <a:pt x="855" y="0"/>
                              </a:lnTo>
                              <a:lnTo>
                                <a:pt x="720" y="255"/>
                              </a:lnTo>
                              <a:lnTo>
                                <a:pt x="668" y="435"/>
                              </a:lnTo>
                              <a:lnTo>
                                <a:pt x="653" y="622"/>
                              </a:lnTo>
                              <a:lnTo>
                                <a:pt x="705" y="772"/>
                              </a:lnTo>
                              <a:lnTo>
                                <a:pt x="855" y="982"/>
                              </a:lnTo>
                              <a:lnTo>
                                <a:pt x="990" y="1140"/>
                              </a:lnTo>
                              <a:lnTo>
                                <a:pt x="1118" y="1327"/>
                              </a:lnTo>
                              <a:lnTo>
                                <a:pt x="1238" y="1500"/>
                              </a:lnTo>
                              <a:lnTo>
                                <a:pt x="1290" y="1717"/>
                              </a:lnTo>
                              <a:lnTo>
                                <a:pt x="1320" y="1927"/>
                              </a:lnTo>
                              <a:lnTo>
                                <a:pt x="1260" y="2152"/>
                              </a:lnTo>
                              <a:lnTo>
                                <a:pt x="1155" y="2340"/>
                              </a:lnTo>
                              <a:lnTo>
                                <a:pt x="1043" y="2475"/>
                              </a:lnTo>
                              <a:lnTo>
                                <a:pt x="960" y="2602"/>
                              </a:lnTo>
                              <a:lnTo>
                                <a:pt x="975" y="2670"/>
                              </a:lnTo>
                              <a:lnTo>
                                <a:pt x="735" y="3052"/>
                              </a:lnTo>
                              <a:lnTo>
                                <a:pt x="668" y="3225"/>
                              </a:lnTo>
                              <a:lnTo>
                                <a:pt x="585" y="3457"/>
                              </a:lnTo>
                              <a:lnTo>
                                <a:pt x="570" y="3615"/>
                              </a:lnTo>
                              <a:lnTo>
                                <a:pt x="608" y="3742"/>
                              </a:lnTo>
                              <a:lnTo>
                                <a:pt x="720" y="3772"/>
                              </a:lnTo>
                              <a:lnTo>
                                <a:pt x="863" y="3765"/>
                              </a:lnTo>
                              <a:lnTo>
                                <a:pt x="1035" y="3720"/>
                              </a:lnTo>
                              <a:lnTo>
                                <a:pt x="1200" y="3667"/>
                              </a:lnTo>
                              <a:lnTo>
                                <a:pt x="1290" y="3645"/>
                              </a:lnTo>
                              <a:lnTo>
                                <a:pt x="1328" y="3712"/>
                              </a:lnTo>
                              <a:lnTo>
                                <a:pt x="1275" y="3765"/>
                              </a:lnTo>
                              <a:lnTo>
                                <a:pt x="1223" y="3787"/>
                              </a:lnTo>
                              <a:lnTo>
                                <a:pt x="1268" y="3870"/>
                              </a:lnTo>
                              <a:lnTo>
                                <a:pt x="1208" y="3922"/>
                              </a:lnTo>
                              <a:lnTo>
                                <a:pt x="953" y="4072"/>
                              </a:lnTo>
                              <a:lnTo>
                                <a:pt x="750" y="4095"/>
                              </a:lnTo>
                              <a:lnTo>
                                <a:pt x="540" y="4050"/>
                              </a:lnTo>
                              <a:lnTo>
                                <a:pt x="428" y="3945"/>
                              </a:lnTo>
                              <a:lnTo>
                                <a:pt x="383" y="3870"/>
                              </a:lnTo>
                              <a:lnTo>
                                <a:pt x="450" y="4042"/>
                              </a:lnTo>
                              <a:lnTo>
                                <a:pt x="578" y="4170"/>
                              </a:lnTo>
                              <a:lnTo>
                                <a:pt x="735" y="4237"/>
                              </a:lnTo>
                              <a:lnTo>
                                <a:pt x="975" y="4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4560" path="m975,4267c1006,4238,1128,4236,1185,4215l1320,4140l1523,3960l1658,3705l1680,3547l1553,3322l1388,3217l1088,3285l975,3397l923,3570l938,3652l953,3735l893,3772l885,3705l855,3585l848,3435l885,3277l975,3172l1110,3090l1328,3015l1478,3030l1635,3127l1778,3292l1860,3450l1898,3622l1868,3697l1793,3937l1613,4185l1380,4402l1088,4545l788,4545l653,4545l570,4560l398,4470l218,4312l83,4087l0,3720l30,3382l98,3105l195,2835l353,2550l488,2362l600,2152l630,2085l600,1980l578,1837l623,1770l675,1845l713,1957l765,1912l825,1965l825,2092l810,2197l788,2295l795,2340l878,2220l1005,2062l1095,1905l1103,1755l1058,1567l975,1425l825,1230l653,990l540,742l518,547l563,307l698,127l855,0l720,255l668,435l653,622l705,772l855,982l990,1140l1118,1327l1238,1500l1290,1717l1320,1927l1260,2152l1155,2340l1043,2475l960,2602l975,2670l735,3052l668,3225l585,3457l570,3615l608,3742l720,3772l863,3765l1035,3720l1200,3667l1290,3645l1328,3712l1275,3765l1223,3787l1268,3870l1208,3922l953,4072l750,4095l540,4050l428,3945l383,3870l450,4042l578,4170l735,4237l975,4267xe" fillcolor="black" stroked="t" o:allowincell="f" style="position:absolute;margin-left:140.3pt;margin-top:648.1pt;width:4.65pt;height:11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66795</wp:posOffset>
                </wp:positionH>
                <wp:positionV relativeFrom="paragraph">
                  <wp:posOffset>7573010</wp:posOffset>
                </wp:positionV>
                <wp:extent cx="92710" cy="155575"/>
                <wp:effectExtent l="1905" t="190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155520"/>
                          <a:chOff x="0" y="0"/>
                          <a:chExt cx="92880" cy="155520"/>
                        </a:xfrm>
                      </wpg:grpSpPr>
                      <wps:wsp>
                        <wps:cNvSpPr/>
                        <wps:spPr>
                          <a:xfrm>
                            <a:off x="43200" y="9468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995">
                                <a:moveTo>
                                  <a:pt x="0" y="930"/>
                                </a:moveTo>
                                <a:cubicBezTo>
                                  <a:pt x="60" y="978"/>
                                  <a:pt x="30" y="948"/>
                                  <a:pt x="98" y="983"/>
                                </a:cubicBezTo>
                                <a:cubicBezTo>
                                  <a:pt x="122" y="995"/>
                                  <a:pt x="206" y="971"/>
                                  <a:pt x="263" y="960"/>
                                </a:cubicBezTo>
                                <a:lnTo>
                                  <a:pt x="450" y="930"/>
                                </a:lnTo>
                                <a:lnTo>
                                  <a:pt x="578" y="848"/>
                                </a:lnTo>
                                <a:lnTo>
                                  <a:pt x="623" y="863"/>
                                </a:lnTo>
                                <a:lnTo>
                                  <a:pt x="743" y="758"/>
                                </a:lnTo>
                                <a:lnTo>
                                  <a:pt x="840" y="608"/>
                                </a:lnTo>
                                <a:lnTo>
                                  <a:pt x="908" y="443"/>
                                </a:lnTo>
                                <a:lnTo>
                                  <a:pt x="923" y="233"/>
                                </a:lnTo>
                                <a:lnTo>
                                  <a:pt x="915" y="173"/>
                                </a:lnTo>
                                <a:lnTo>
                                  <a:pt x="908" y="68"/>
                                </a:lnTo>
                                <a:lnTo>
                                  <a:pt x="863" y="60"/>
                                </a:lnTo>
                                <a:lnTo>
                                  <a:pt x="855" y="0"/>
                                </a:lnTo>
                                <a:lnTo>
                                  <a:pt x="795" y="8"/>
                                </a:lnTo>
                                <a:lnTo>
                                  <a:pt x="720" y="53"/>
                                </a:lnTo>
                                <a:lnTo>
                                  <a:pt x="653" y="233"/>
                                </a:lnTo>
                                <a:lnTo>
                                  <a:pt x="638" y="390"/>
                                </a:lnTo>
                                <a:lnTo>
                                  <a:pt x="563" y="510"/>
                                </a:lnTo>
                                <a:lnTo>
                                  <a:pt x="563" y="608"/>
                                </a:lnTo>
                                <a:lnTo>
                                  <a:pt x="435" y="705"/>
                                </a:lnTo>
                                <a:lnTo>
                                  <a:pt x="188" y="84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3120"/>
                            <a:ext cx="29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1838">
                                <a:moveTo>
                                  <a:pt x="0" y="1838"/>
                                </a:moveTo>
                                <a:lnTo>
                                  <a:pt x="105" y="1673"/>
                                </a:lnTo>
                                <a:lnTo>
                                  <a:pt x="270" y="1470"/>
                                </a:lnTo>
                                <a:lnTo>
                                  <a:pt x="375" y="1253"/>
                                </a:lnTo>
                                <a:lnTo>
                                  <a:pt x="390" y="1065"/>
                                </a:lnTo>
                                <a:lnTo>
                                  <a:pt x="375" y="998"/>
                                </a:lnTo>
                                <a:lnTo>
                                  <a:pt x="330" y="990"/>
                                </a:lnTo>
                                <a:lnTo>
                                  <a:pt x="278" y="795"/>
                                </a:lnTo>
                                <a:lnTo>
                                  <a:pt x="195" y="525"/>
                                </a:lnTo>
                                <a:lnTo>
                                  <a:pt x="165" y="390"/>
                                </a:lnTo>
                                <a:lnTo>
                                  <a:pt x="143" y="248"/>
                                </a:lnTo>
                                <a:lnTo>
                                  <a:pt x="158" y="45"/>
                                </a:lnTo>
                                <a:lnTo>
                                  <a:pt x="210" y="0"/>
                                </a:lnTo>
                                <a:lnTo>
                                  <a:pt x="263" y="83"/>
                                </a:lnTo>
                                <a:lnTo>
                                  <a:pt x="323" y="83"/>
                                </a:lnTo>
                                <a:lnTo>
                                  <a:pt x="338" y="180"/>
                                </a:lnTo>
                                <a:lnTo>
                                  <a:pt x="398" y="300"/>
                                </a:lnTo>
                                <a:lnTo>
                                  <a:pt x="473" y="593"/>
                                </a:lnTo>
                                <a:lnTo>
                                  <a:pt x="525" y="795"/>
                                </a:lnTo>
                                <a:lnTo>
                                  <a:pt x="563" y="930"/>
                                </a:lnTo>
                                <a:lnTo>
                                  <a:pt x="555" y="1193"/>
                                </a:lnTo>
                                <a:lnTo>
                                  <a:pt x="480" y="1433"/>
                                </a:lnTo>
                                <a:lnTo>
                                  <a:pt x="330" y="1665"/>
                                </a:lnTo>
                                <a:lnTo>
                                  <a:pt x="105" y="1823"/>
                                </a:lnTo>
                                <a:lnTo>
                                  <a:pt x="0" y="1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30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332">
                                <a:moveTo>
                                  <a:pt x="383" y="2332"/>
                                </a:moveTo>
                                <a:lnTo>
                                  <a:pt x="540" y="2085"/>
                                </a:lnTo>
                                <a:lnTo>
                                  <a:pt x="570" y="1815"/>
                                </a:lnTo>
                                <a:lnTo>
                                  <a:pt x="548" y="1545"/>
                                </a:lnTo>
                                <a:lnTo>
                                  <a:pt x="435" y="1267"/>
                                </a:lnTo>
                                <a:lnTo>
                                  <a:pt x="315" y="1012"/>
                                </a:lnTo>
                                <a:lnTo>
                                  <a:pt x="248" y="862"/>
                                </a:lnTo>
                                <a:lnTo>
                                  <a:pt x="248" y="622"/>
                                </a:lnTo>
                                <a:lnTo>
                                  <a:pt x="278" y="397"/>
                                </a:lnTo>
                                <a:lnTo>
                                  <a:pt x="270" y="240"/>
                                </a:lnTo>
                                <a:lnTo>
                                  <a:pt x="308" y="105"/>
                                </a:lnTo>
                                <a:lnTo>
                                  <a:pt x="263" y="82"/>
                                </a:lnTo>
                                <a:lnTo>
                                  <a:pt x="285" y="15"/>
                                </a:lnTo>
                                <a:lnTo>
                                  <a:pt x="225" y="0"/>
                                </a:lnTo>
                                <a:lnTo>
                                  <a:pt x="143" y="127"/>
                                </a:lnTo>
                                <a:lnTo>
                                  <a:pt x="45" y="315"/>
                                </a:lnTo>
                                <a:lnTo>
                                  <a:pt x="0" y="622"/>
                                </a:lnTo>
                                <a:lnTo>
                                  <a:pt x="15" y="855"/>
                                </a:lnTo>
                                <a:lnTo>
                                  <a:pt x="68" y="1072"/>
                                </a:lnTo>
                                <a:lnTo>
                                  <a:pt x="143" y="1200"/>
                                </a:lnTo>
                                <a:lnTo>
                                  <a:pt x="180" y="1170"/>
                                </a:lnTo>
                                <a:lnTo>
                                  <a:pt x="300" y="1387"/>
                                </a:lnTo>
                                <a:lnTo>
                                  <a:pt x="390" y="1582"/>
                                </a:lnTo>
                                <a:lnTo>
                                  <a:pt x="413" y="1807"/>
                                </a:lnTo>
                                <a:lnTo>
                                  <a:pt x="420" y="1987"/>
                                </a:lnTo>
                                <a:lnTo>
                                  <a:pt x="390" y="2190"/>
                                </a:lnTo>
                                <a:lnTo>
                                  <a:pt x="383" y="2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3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500">
                                <a:moveTo>
                                  <a:pt x="802" y="1500"/>
                                </a:moveTo>
                                <a:lnTo>
                                  <a:pt x="727" y="1362"/>
                                </a:lnTo>
                                <a:lnTo>
                                  <a:pt x="457" y="1147"/>
                                </a:lnTo>
                                <a:lnTo>
                                  <a:pt x="345" y="1005"/>
                                </a:lnTo>
                                <a:lnTo>
                                  <a:pt x="307" y="870"/>
                                </a:lnTo>
                                <a:lnTo>
                                  <a:pt x="307" y="630"/>
                                </a:lnTo>
                                <a:lnTo>
                                  <a:pt x="307" y="442"/>
                                </a:lnTo>
                                <a:lnTo>
                                  <a:pt x="240" y="165"/>
                                </a:lnTo>
                                <a:lnTo>
                                  <a:pt x="112" y="7"/>
                                </a:lnTo>
                                <a:lnTo>
                                  <a:pt x="7" y="0"/>
                                </a:lnTo>
                                <a:lnTo>
                                  <a:pt x="0" y="90"/>
                                </a:lnTo>
                                <a:lnTo>
                                  <a:pt x="7" y="187"/>
                                </a:lnTo>
                                <a:lnTo>
                                  <a:pt x="60" y="367"/>
                                </a:lnTo>
                                <a:lnTo>
                                  <a:pt x="52" y="592"/>
                                </a:lnTo>
                                <a:lnTo>
                                  <a:pt x="67" y="877"/>
                                </a:lnTo>
                                <a:lnTo>
                                  <a:pt x="127" y="937"/>
                                </a:lnTo>
                                <a:lnTo>
                                  <a:pt x="127" y="982"/>
                                </a:lnTo>
                                <a:lnTo>
                                  <a:pt x="262" y="1207"/>
                                </a:lnTo>
                                <a:lnTo>
                                  <a:pt x="435" y="1362"/>
                                </a:lnTo>
                                <a:lnTo>
                                  <a:pt x="637" y="1447"/>
                                </a:lnTo>
                                <a:lnTo>
                                  <a:pt x="802" y="1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5pt;margin-top:596.3pt;width:7.3pt;height:12.25pt" coordorigin="5617,11926" coordsize="146,245">
                <v:shape id="shape_0" coordsize="923,995" path="m0,930c60,978,30,948,98,983c122,995,206,971,263,960l450,930l578,848l623,863l743,758l840,608l908,443l923,233l915,173l908,68l863,60l855,0l795,8l720,53l653,233l638,390l563,510l563,608l435,705l188,848l0,930xe" fillcolor="black" stroked="t" o:allowincell="f" style="position:absolute;left:5685;top:12075;width:77;height:8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63,1838" path="m0,1838l105,1673l270,1470l375,1253l390,1065l375,998l330,990l278,795l195,525l165,390l143,248l158,45l210,0l263,83l323,83l338,180l398,300l473,593l525,795l563,930l555,1193l480,1433l330,1665l105,1823l0,1838xe" fillcolor="black" stroked="t" o:allowincell="f" style="position:absolute;left:5685;top:11978;width:46;height:15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0,2332" path="m383,2332l540,2085l570,1815l548,1545l435,1267l315,1012l248,862l248,622l278,397l270,240l308,105l263,82l285,15l225,0l143,127l45,315l0,622l15,855l68,1072l143,1200l180,1170l300,1387l390,1582l413,1807l420,1987l390,2190l383,2332xe" fillcolor="black" stroked="t" o:allowincell="f" style="position:absolute;left:5643;top:11926;width:47;height:19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02,1500" path="m802,1500l727,1362l457,1147l345,1005l307,870l307,630l307,442l240,165l112,7l7,0l0,90l7,187l60,367l52,592l67,877l127,937l127,982l262,1207l435,1362l637,1447l802,1500xe" fillcolor="black" stroked="t" o:allowincell="f" style="position:absolute;left:5617;top:12044;width:67;height:12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81400</wp:posOffset>
                </wp:positionH>
                <wp:positionV relativeFrom="paragraph">
                  <wp:posOffset>7186930</wp:posOffset>
                </wp:positionV>
                <wp:extent cx="59690" cy="14351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4560">
                              <a:moveTo>
                                <a:pt x="975" y="4267"/>
                              </a:moveTo>
                              <a:cubicBezTo>
                                <a:pt x="1006" y="4238"/>
                                <a:pt x="1128" y="4236"/>
                                <a:pt x="1185" y="4215"/>
                              </a:cubicBezTo>
                              <a:lnTo>
                                <a:pt x="1320" y="4140"/>
                              </a:lnTo>
                              <a:lnTo>
                                <a:pt x="1523" y="3960"/>
                              </a:lnTo>
                              <a:lnTo>
                                <a:pt x="1658" y="3705"/>
                              </a:lnTo>
                              <a:lnTo>
                                <a:pt x="1680" y="3547"/>
                              </a:lnTo>
                              <a:lnTo>
                                <a:pt x="1553" y="3322"/>
                              </a:lnTo>
                              <a:lnTo>
                                <a:pt x="1388" y="3217"/>
                              </a:lnTo>
                              <a:lnTo>
                                <a:pt x="1088" y="3285"/>
                              </a:lnTo>
                              <a:lnTo>
                                <a:pt x="975" y="3397"/>
                              </a:lnTo>
                              <a:lnTo>
                                <a:pt x="923" y="3570"/>
                              </a:lnTo>
                              <a:lnTo>
                                <a:pt x="938" y="3652"/>
                              </a:lnTo>
                              <a:lnTo>
                                <a:pt x="953" y="3735"/>
                              </a:lnTo>
                              <a:lnTo>
                                <a:pt x="893" y="3772"/>
                              </a:lnTo>
                              <a:lnTo>
                                <a:pt x="885" y="3705"/>
                              </a:lnTo>
                              <a:lnTo>
                                <a:pt x="855" y="3585"/>
                              </a:lnTo>
                              <a:lnTo>
                                <a:pt x="848" y="3435"/>
                              </a:lnTo>
                              <a:lnTo>
                                <a:pt x="885" y="3277"/>
                              </a:lnTo>
                              <a:lnTo>
                                <a:pt x="975" y="3172"/>
                              </a:lnTo>
                              <a:lnTo>
                                <a:pt x="1110" y="3090"/>
                              </a:lnTo>
                              <a:lnTo>
                                <a:pt x="1328" y="3015"/>
                              </a:lnTo>
                              <a:lnTo>
                                <a:pt x="1478" y="3030"/>
                              </a:lnTo>
                              <a:lnTo>
                                <a:pt x="1635" y="3127"/>
                              </a:lnTo>
                              <a:lnTo>
                                <a:pt x="1778" y="3292"/>
                              </a:lnTo>
                              <a:lnTo>
                                <a:pt x="1860" y="3450"/>
                              </a:lnTo>
                              <a:lnTo>
                                <a:pt x="1898" y="3622"/>
                              </a:lnTo>
                              <a:lnTo>
                                <a:pt x="1868" y="3697"/>
                              </a:lnTo>
                              <a:lnTo>
                                <a:pt x="1793" y="3937"/>
                              </a:lnTo>
                              <a:lnTo>
                                <a:pt x="1613" y="4185"/>
                              </a:lnTo>
                              <a:lnTo>
                                <a:pt x="1380" y="4402"/>
                              </a:lnTo>
                              <a:lnTo>
                                <a:pt x="1088" y="4545"/>
                              </a:lnTo>
                              <a:lnTo>
                                <a:pt x="788" y="4545"/>
                              </a:lnTo>
                              <a:lnTo>
                                <a:pt x="653" y="4545"/>
                              </a:lnTo>
                              <a:lnTo>
                                <a:pt x="570" y="4560"/>
                              </a:lnTo>
                              <a:lnTo>
                                <a:pt x="398" y="4470"/>
                              </a:lnTo>
                              <a:lnTo>
                                <a:pt x="218" y="4312"/>
                              </a:lnTo>
                              <a:lnTo>
                                <a:pt x="83" y="4087"/>
                              </a:lnTo>
                              <a:lnTo>
                                <a:pt x="0" y="3720"/>
                              </a:lnTo>
                              <a:lnTo>
                                <a:pt x="30" y="3382"/>
                              </a:lnTo>
                              <a:lnTo>
                                <a:pt x="98" y="3105"/>
                              </a:lnTo>
                              <a:lnTo>
                                <a:pt x="195" y="2835"/>
                              </a:lnTo>
                              <a:lnTo>
                                <a:pt x="353" y="2550"/>
                              </a:lnTo>
                              <a:lnTo>
                                <a:pt x="488" y="2362"/>
                              </a:lnTo>
                              <a:lnTo>
                                <a:pt x="600" y="2152"/>
                              </a:lnTo>
                              <a:lnTo>
                                <a:pt x="630" y="2085"/>
                              </a:lnTo>
                              <a:lnTo>
                                <a:pt x="600" y="1980"/>
                              </a:lnTo>
                              <a:lnTo>
                                <a:pt x="578" y="1837"/>
                              </a:lnTo>
                              <a:lnTo>
                                <a:pt x="623" y="1770"/>
                              </a:lnTo>
                              <a:lnTo>
                                <a:pt x="675" y="1845"/>
                              </a:lnTo>
                              <a:lnTo>
                                <a:pt x="713" y="1957"/>
                              </a:lnTo>
                              <a:lnTo>
                                <a:pt x="765" y="1912"/>
                              </a:lnTo>
                              <a:lnTo>
                                <a:pt x="825" y="1965"/>
                              </a:lnTo>
                              <a:lnTo>
                                <a:pt x="825" y="2092"/>
                              </a:lnTo>
                              <a:lnTo>
                                <a:pt x="810" y="2197"/>
                              </a:lnTo>
                              <a:lnTo>
                                <a:pt x="788" y="2295"/>
                              </a:lnTo>
                              <a:lnTo>
                                <a:pt x="795" y="2340"/>
                              </a:lnTo>
                              <a:lnTo>
                                <a:pt x="878" y="2220"/>
                              </a:lnTo>
                              <a:lnTo>
                                <a:pt x="1005" y="2062"/>
                              </a:lnTo>
                              <a:lnTo>
                                <a:pt x="1095" y="1905"/>
                              </a:lnTo>
                              <a:lnTo>
                                <a:pt x="1103" y="1755"/>
                              </a:lnTo>
                              <a:lnTo>
                                <a:pt x="1058" y="1567"/>
                              </a:lnTo>
                              <a:lnTo>
                                <a:pt x="975" y="1425"/>
                              </a:lnTo>
                              <a:lnTo>
                                <a:pt x="825" y="1230"/>
                              </a:lnTo>
                              <a:lnTo>
                                <a:pt x="653" y="990"/>
                              </a:lnTo>
                              <a:lnTo>
                                <a:pt x="540" y="742"/>
                              </a:lnTo>
                              <a:lnTo>
                                <a:pt x="518" y="547"/>
                              </a:lnTo>
                              <a:lnTo>
                                <a:pt x="563" y="307"/>
                              </a:lnTo>
                              <a:lnTo>
                                <a:pt x="698" y="127"/>
                              </a:lnTo>
                              <a:lnTo>
                                <a:pt x="855" y="0"/>
                              </a:lnTo>
                              <a:lnTo>
                                <a:pt x="720" y="255"/>
                              </a:lnTo>
                              <a:lnTo>
                                <a:pt x="668" y="435"/>
                              </a:lnTo>
                              <a:lnTo>
                                <a:pt x="653" y="622"/>
                              </a:lnTo>
                              <a:lnTo>
                                <a:pt x="705" y="772"/>
                              </a:lnTo>
                              <a:lnTo>
                                <a:pt x="855" y="982"/>
                              </a:lnTo>
                              <a:lnTo>
                                <a:pt x="990" y="1140"/>
                              </a:lnTo>
                              <a:lnTo>
                                <a:pt x="1118" y="1327"/>
                              </a:lnTo>
                              <a:lnTo>
                                <a:pt x="1238" y="1500"/>
                              </a:lnTo>
                              <a:lnTo>
                                <a:pt x="1290" y="1717"/>
                              </a:lnTo>
                              <a:lnTo>
                                <a:pt x="1320" y="1927"/>
                              </a:lnTo>
                              <a:lnTo>
                                <a:pt x="1260" y="2152"/>
                              </a:lnTo>
                              <a:lnTo>
                                <a:pt x="1155" y="2340"/>
                              </a:lnTo>
                              <a:lnTo>
                                <a:pt x="1043" y="2475"/>
                              </a:lnTo>
                              <a:lnTo>
                                <a:pt x="960" y="2602"/>
                              </a:lnTo>
                              <a:lnTo>
                                <a:pt x="975" y="2670"/>
                              </a:lnTo>
                              <a:lnTo>
                                <a:pt x="735" y="3052"/>
                              </a:lnTo>
                              <a:lnTo>
                                <a:pt x="668" y="3225"/>
                              </a:lnTo>
                              <a:lnTo>
                                <a:pt x="585" y="3457"/>
                              </a:lnTo>
                              <a:lnTo>
                                <a:pt x="570" y="3615"/>
                              </a:lnTo>
                              <a:lnTo>
                                <a:pt x="608" y="3742"/>
                              </a:lnTo>
                              <a:lnTo>
                                <a:pt x="720" y="3772"/>
                              </a:lnTo>
                              <a:lnTo>
                                <a:pt x="863" y="3765"/>
                              </a:lnTo>
                              <a:lnTo>
                                <a:pt x="1035" y="3720"/>
                              </a:lnTo>
                              <a:lnTo>
                                <a:pt x="1200" y="3667"/>
                              </a:lnTo>
                              <a:lnTo>
                                <a:pt x="1290" y="3645"/>
                              </a:lnTo>
                              <a:lnTo>
                                <a:pt x="1328" y="3712"/>
                              </a:lnTo>
                              <a:lnTo>
                                <a:pt x="1275" y="3765"/>
                              </a:lnTo>
                              <a:lnTo>
                                <a:pt x="1223" y="3787"/>
                              </a:lnTo>
                              <a:lnTo>
                                <a:pt x="1268" y="3870"/>
                              </a:lnTo>
                              <a:lnTo>
                                <a:pt x="1208" y="3922"/>
                              </a:lnTo>
                              <a:lnTo>
                                <a:pt x="953" y="4072"/>
                              </a:lnTo>
                              <a:lnTo>
                                <a:pt x="750" y="4095"/>
                              </a:lnTo>
                              <a:lnTo>
                                <a:pt x="540" y="4050"/>
                              </a:lnTo>
                              <a:lnTo>
                                <a:pt x="428" y="3945"/>
                              </a:lnTo>
                              <a:lnTo>
                                <a:pt x="383" y="3870"/>
                              </a:lnTo>
                              <a:lnTo>
                                <a:pt x="450" y="4042"/>
                              </a:lnTo>
                              <a:lnTo>
                                <a:pt x="578" y="4170"/>
                              </a:lnTo>
                              <a:lnTo>
                                <a:pt x="735" y="4237"/>
                              </a:lnTo>
                              <a:lnTo>
                                <a:pt x="975" y="4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4560" path="m975,4267c1006,4238,1128,4236,1185,4215l1320,4140l1523,3960l1658,3705l1680,3547l1553,3322l1388,3217l1088,3285l975,3397l923,3570l938,3652l953,3735l893,3772l885,3705l855,3585l848,3435l885,3277l975,3172l1110,3090l1328,3015l1478,3030l1635,3127l1778,3292l1860,3450l1898,3622l1868,3697l1793,3937l1613,4185l1380,4402l1088,4545l788,4545l653,4545l570,4560l398,4470l218,4312l83,4087l0,3720l30,3382l98,3105l195,2835l353,2550l488,2362l600,2152l630,2085l600,1980l578,1837l623,1770l675,1845l713,1957l765,1912l825,1965l825,2092l810,2197l788,2295l795,2340l878,2220l1005,2062l1095,1905l1103,1755l1058,1567l975,1425l825,1230l653,990l540,742l518,547l563,307l698,127l855,0l720,255l668,435l653,622l705,772l855,982l990,1140l1118,1327l1238,1500l1290,1717l1320,1927l1260,2152l1155,2340l1043,2475l960,2602l975,2670l735,3052l668,3225l585,3457l570,3615l608,3742l720,3772l863,3765l1035,3720l1200,3667l1290,3645l1328,3712l1275,3765l1223,3787l1268,3870l1208,3922l953,4072l750,4095l540,4050l428,3945l383,3870l450,4042l578,4170l735,4237l975,4267xe" fillcolor="black" stroked="t" o:allowincell="f" style="position:absolute;margin-left:282pt;margin-top:565.9pt;width:4.65pt;height:11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1810</wp:posOffset>
                </wp:positionH>
                <wp:positionV relativeFrom="paragraph">
                  <wp:posOffset>9321165</wp:posOffset>
                </wp:positionV>
                <wp:extent cx="59690" cy="14351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4560">
                              <a:moveTo>
                                <a:pt x="975" y="4267"/>
                              </a:moveTo>
                              <a:cubicBezTo>
                                <a:pt x="1006" y="4238"/>
                                <a:pt x="1128" y="4236"/>
                                <a:pt x="1185" y="4215"/>
                              </a:cubicBezTo>
                              <a:lnTo>
                                <a:pt x="1320" y="4140"/>
                              </a:lnTo>
                              <a:lnTo>
                                <a:pt x="1523" y="3960"/>
                              </a:lnTo>
                              <a:lnTo>
                                <a:pt x="1658" y="3705"/>
                              </a:lnTo>
                              <a:lnTo>
                                <a:pt x="1680" y="3547"/>
                              </a:lnTo>
                              <a:lnTo>
                                <a:pt x="1553" y="3322"/>
                              </a:lnTo>
                              <a:lnTo>
                                <a:pt x="1388" y="3217"/>
                              </a:lnTo>
                              <a:lnTo>
                                <a:pt x="1088" y="3285"/>
                              </a:lnTo>
                              <a:lnTo>
                                <a:pt x="975" y="3397"/>
                              </a:lnTo>
                              <a:lnTo>
                                <a:pt x="923" y="3570"/>
                              </a:lnTo>
                              <a:lnTo>
                                <a:pt x="938" y="3652"/>
                              </a:lnTo>
                              <a:lnTo>
                                <a:pt x="953" y="3735"/>
                              </a:lnTo>
                              <a:lnTo>
                                <a:pt x="893" y="3772"/>
                              </a:lnTo>
                              <a:lnTo>
                                <a:pt x="885" y="3705"/>
                              </a:lnTo>
                              <a:lnTo>
                                <a:pt x="855" y="3585"/>
                              </a:lnTo>
                              <a:lnTo>
                                <a:pt x="848" y="3435"/>
                              </a:lnTo>
                              <a:lnTo>
                                <a:pt x="885" y="3277"/>
                              </a:lnTo>
                              <a:lnTo>
                                <a:pt x="975" y="3172"/>
                              </a:lnTo>
                              <a:lnTo>
                                <a:pt x="1110" y="3090"/>
                              </a:lnTo>
                              <a:lnTo>
                                <a:pt x="1328" y="3015"/>
                              </a:lnTo>
                              <a:lnTo>
                                <a:pt x="1478" y="3030"/>
                              </a:lnTo>
                              <a:lnTo>
                                <a:pt x="1635" y="3127"/>
                              </a:lnTo>
                              <a:lnTo>
                                <a:pt x="1778" y="3292"/>
                              </a:lnTo>
                              <a:lnTo>
                                <a:pt x="1860" y="3450"/>
                              </a:lnTo>
                              <a:lnTo>
                                <a:pt x="1898" y="3622"/>
                              </a:lnTo>
                              <a:lnTo>
                                <a:pt x="1868" y="3697"/>
                              </a:lnTo>
                              <a:lnTo>
                                <a:pt x="1793" y="3937"/>
                              </a:lnTo>
                              <a:lnTo>
                                <a:pt x="1613" y="4185"/>
                              </a:lnTo>
                              <a:lnTo>
                                <a:pt x="1380" y="4402"/>
                              </a:lnTo>
                              <a:lnTo>
                                <a:pt x="1088" y="4545"/>
                              </a:lnTo>
                              <a:lnTo>
                                <a:pt x="788" y="4545"/>
                              </a:lnTo>
                              <a:lnTo>
                                <a:pt x="653" y="4545"/>
                              </a:lnTo>
                              <a:lnTo>
                                <a:pt x="570" y="4560"/>
                              </a:lnTo>
                              <a:lnTo>
                                <a:pt x="398" y="4470"/>
                              </a:lnTo>
                              <a:lnTo>
                                <a:pt x="218" y="4312"/>
                              </a:lnTo>
                              <a:lnTo>
                                <a:pt x="83" y="4087"/>
                              </a:lnTo>
                              <a:lnTo>
                                <a:pt x="0" y="3720"/>
                              </a:lnTo>
                              <a:lnTo>
                                <a:pt x="30" y="3382"/>
                              </a:lnTo>
                              <a:lnTo>
                                <a:pt x="98" y="3105"/>
                              </a:lnTo>
                              <a:lnTo>
                                <a:pt x="195" y="2835"/>
                              </a:lnTo>
                              <a:lnTo>
                                <a:pt x="353" y="2550"/>
                              </a:lnTo>
                              <a:lnTo>
                                <a:pt x="488" y="2362"/>
                              </a:lnTo>
                              <a:lnTo>
                                <a:pt x="600" y="2152"/>
                              </a:lnTo>
                              <a:lnTo>
                                <a:pt x="630" y="2085"/>
                              </a:lnTo>
                              <a:lnTo>
                                <a:pt x="600" y="1980"/>
                              </a:lnTo>
                              <a:lnTo>
                                <a:pt x="578" y="1837"/>
                              </a:lnTo>
                              <a:lnTo>
                                <a:pt x="623" y="1770"/>
                              </a:lnTo>
                              <a:lnTo>
                                <a:pt x="675" y="1845"/>
                              </a:lnTo>
                              <a:lnTo>
                                <a:pt x="713" y="1957"/>
                              </a:lnTo>
                              <a:lnTo>
                                <a:pt x="765" y="1912"/>
                              </a:lnTo>
                              <a:lnTo>
                                <a:pt x="825" y="1965"/>
                              </a:lnTo>
                              <a:lnTo>
                                <a:pt x="825" y="2092"/>
                              </a:lnTo>
                              <a:lnTo>
                                <a:pt x="810" y="2197"/>
                              </a:lnTo>
                              <a:lnTo>
                                <a:pt x="788" y="2295"/>
                              </a:lnTo>
                              <a:lnTo>
                                <a:pt x="795" y="2340"/>
                              </a:lnTo>
                              <a:lnTo>
                                <a:pt x="878" y="2220"/>
                              </a:lnTo>
                              <a:lnTo>
                                <a:pt x="1005" y="2062"/>
                              </a:lnTo>
                              <a:lnTo>
                                <a:pt x="1095" y="1905"/>
                              </a:lnTo>
                              <a:lnTo>
                                <a:pt x="1103" y="1755"/>
                              </a:lnTo>
                              <a:lnTo>
                                <a:pt x="1058" y="1567"/>
                              </a:lnTo>
                              <a:lnTo>
                                <a:pt x="975" y="1425"/>
                              </a:lnTo>
                              <a:lnTo>
                                <a:pt x="825" y="1230"/>
                              </a:lnTo>
                              <a:lnTo>
                                <a:pt x="653" y="990"/>
                              </a:lnTo>
                              <a:lnTo>
                                <a:pt x="540" y="742"/>
                              </a:lnTo>
                              <a:lnTo>
                                <a:pt x="518" y="547"/>
                              </a:lnTo>
                              <a:lnTo>
                                <a:pt x="563" y="307"/>
                              </a:lnTo>
                              <a:lnTo>
                                <a:pt x="698" y="127"/>
                              </a:lnTo>
                              <a:lnTo>
                                <a:pt x="855" y="0"/>
                              </a:lnTo>
                              <a:lnTo>
                                <a:pt x="720" y="255"/>
                              </a:lnTo>
                              <a:lnTo>
                                <a:pt x="668" y="435"/>
                              </a:lnTo>
                              <a:lnTo>
                                <a:pt x="653" y="622"/>
                              </a:lnTo>
                              <a:lnTo>
                                <a:pt x="705" y="772"/>
                              </a:lnTo>
                              <a:lnTo>
                                <a:pt x="855" y="982"/>
                              </a:lnTo>
                              <a:lnTo>
                                <a:pt x="990" y="1140"/>
                              </a:lnTo>
                              <a:lnTo>
                                <a:pt x="1118" y="1327"/>
                              </a:lnTo>
                              <a:lnTo>
                                <a:pt x="1238" y="1500"/>
                              </a:lnTo>
                              <a:lnTo>
                                <a:pt x="1290" y="1717"/>
                              </a:lnTo>
                              <a:lnTo>
                                <a:pt x="1320" y="1927"/>
                              </a:lnTo>
                              <a:lnTo>
                                <a:pt x="1260" y="2152"/>
                              </a:lnTo>
                              <a:lnTo>
                                <a:pt x="1155" y="2340"/>
                              </a:lnTo>
                              <a:lnTo>
                                <a:pt x="1043" y="2475"/>
                              </a:lnTo>
                              <a:lnTo>
                                <a:pt x="960" y="2602"/>
                              </a:lnTo>
                              <a:lnTo>
                                <a:pt x="975" y="2670"/>
                              </a:lnTo>
                              <a:lnTo>
                                <a:pt x="735" y="3052"/>
                              </a:lnTo>
                              <a:lnTo>
                                <a:pt x="668" y="3225"/>
                              </a:lnTo>
                              <a:lnTo>
                                <a:pt x="585" y="3457"/>
                              </a:lnTo>
                              <a:lnTo>
                                <a:pt x="570" y="3615"/>
                              </a:lnTo>
                              <a:lnTo>
                                <a:pt x="608" y="3742"/>
                              </a:lnTo>
                              <a:lnTo>
                                <a:pt x="720" y="3772"/>
                              </a:lnTo>
                              <a:lnTo>
                                <a:pt x="863" y="3765"/>
                              </a:lnTo>
                              <a:lnTo>
                                <a:pt x="1035" y="3720"/>
                              </a:lnTo>
                              <a:lnTo>
                                <a:pt x="1200" y="3667"/>
                              </a:lnTo>
                              <a:lnTo>
                                <a:pt x="1290" y="3645"/>
                              </a:lnTo>
                              <a:lnTo>
                                <a:pt x="1328" y="3712"/>
                              </a:lnTo>
                              <a:lnTo>
                                <a:pt x="1275" y="3765"/>
                              </a:lnTo>
                              <a:lnTo>
                                <a:pt x="1223" y="3787"/>
                              </a:lnTo>
                              <a:lnTo>
                                <a:pt x="1268" y="3870"/>
                              </a:lnTo>
                              <a:lnTo>
                                <a:pt x="1208" y="3922"/>
                              </a:lnTo>
                              <a:lnTo>
                                <a:pt x="953" y="4072"/>
                              </a:lnTo>
                              <a:lnTo>
                                <a:pt x="750" y="4095"/>
                              </a:lnTo>
                              <a:lnTo>
                                <a:pt x="540" y="4050"/>
                              </a:lnTo>
                              <a:lnTo>
                                <a:pt x="428" y="3945"/>
                              </a:lnTo>
                              <a:lnTo>
                                <a:pt x="383" y="3870"/>
                              </a:lnTo>
                              <a:lnTo>
                                <a:pt x="450" y="4042"/>
                              </a:lnTo>
                              <a:lnTo>
                                <a:pt x="578" y="4170"/>
                              </a:lnTo>
                              <a:lnTo>
                                <a:pt x="735" y="4237"/>
                              </a:lnTo>
                              <a:lnTo>
                                <a:pt x="975" y="4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4560" path="m975,4267c1006,4238,1128,4236,1185,4215l1320,4140l1523,3960l1658,3705l1680,3547l1553,3322l1388,3217l1088,3285l975,3397l923,3570l938,3652l953,3735l893,3772l885,3705l855,3585l848,3435l885,3277l975,3172l1110,3090l1328,3015l1478,3030l1635,3127l1778,3292l1860,3450l1898,3622l1868,3697l1793,3937l1613,4185l1380,4402l1088,4545l788,4545l653,4545l570,4560l398,4470l218,4312l83,4087l0,3720l30,3382l98,3105l195,2835l353,2550l488,2362l600,2152l630,2085l600,1980l578,1837l623,1770l675,1845l713,1957l765,1912l825,1965l825,2092l810,2197l788,2295l795,2340l878,2220l1005,2062l1095,1905l1103,1755l1058,1567l975,1425l825,1230l653,990l540,742l518,547l563,307l698,127l855,0l720,255l668,435l653,622l705,772l855,982l990,1140l1118,1327l1238,1500l1290,1717l1320,1927l1260,2152l1155,2340l1043,2475l960,2602l975,2670l735,3052l668,3225l585,3457l570,3615l608,3742l720,3772l863,3765l1035,3720l1200,3667l1290,3645l1328,3712l1275,3765l1223,3787l1268,3870l1208,3922l953,4072l750,4095l540,4050l428,3945l383,3870l450,4042l578,4170l735,4237l975,4267xe" fillcolor="black" stroked="t" o:allowincell="f" style="position:absolute;margin-left:140.3pt;margin-top:733.95pt;width:4.65pt;height:11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1810</wp:posOffset>
                </wp:positionH>
                <wp:positionV relativeFrom="paragraph">
                  <wp:posOffset>7294880</wp:posOffset>
                </wp:positionV>
                <wp:extent cx="59690" cy="14351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4560">
                              <a:moveTo>
                                <a:pt x="975" y="4267"/>
                              </a:moveTo>
                              <a:cubicBezTo>
                                <a:pt x="1006" y="4238"/>
                                <a:pt x="1128" y="4236"/>
                                <a:pt x="1185" y="4215"/>
                              </a:cubicBezTo>
                              <a:lnTo>
                                <a:pt x="1320" y="4140"/>
                              </a:lnTo>
                              <a:lnTo>
                                <a:pt x="1523" y="3960"/>
                              </a:lnTo>
                              <a:lnTo>
                                <a:pt x="1658" y="3705"/>
                              </a:lnTo>
                              <a:lnTo>
                                <a:pt x="1680" y="3547"/>
                              </a:lnTo>
                              <a:lnTo>
                                <a:pt x="1553" y="3322"/>
                              </a:lnTo>
                              <a:lnTo>
                                <a:pt x="1388" y="3217"/>
                              </a:lnTo>
                              <a:lnTo>
                                <a:pt x="1088" y="3285"/>
                              </a:lnTo>
                              <a:lnTo>
                                <a:pt x="975" y="3397"/>
                              </a:lnTo>
                              <a:lnTo>
                                <a:pt x="923" y="3570"/>
                              </a:lnTo>
                              <a:lnTo>
                                <a:pt x="938" y="3652"/>
                              </a:lnTo>
                              <a:lnTo>
                                <a:pt x="953" y="3735"/>
                              </a:lnTo>
                              <a:lnTo>
                                <a:pt x="893" y="3772"/>
                              </a:lnTo>
                              <a:lnTo>
                                <a:pt x="885" y="3705"/>
                              </a:lnTo>
                              <a:lnTo>
                                <a:pt x="855" y="3585"/>
                              </a:lnTo>
                              <a:lnTo>
                                <a:pt x="848" y="3435"/>
                              </a:lnTo>
                              <a:lnTo>
                                <a:pt x="885" y="3277"/>
                              </a:lnTo>
                              <a:lnTo>
                                <a:pt x="975" y="3172"/>
                              </a:lnTo>
                              <a:lnTo>
                                <a:pt x="1110" y="3090"/>
                              </a:lnTo>
                              <a:lnTo>
                                <a:pt x="1328" y="3015"/>
                              </a:lnTo>
                              <a:lnTo>
                                <a:pt x="1478" y="3030"/>
                              </a:lnTo>
                              <a:lnTo>
                                <a:pt x="1635" y="3127"/>
                              </a:lnTo>
                              <a:lnTo>
                                <a:pt x="1778" y="3292"/>
                              </a:lnTo>
                              <a:lnTo>
                                <a:pt x="1860" y="3450"/>
                              </a:lnTo>
                              <a:lnTo>
                                <a:pt x="1898" y="3622"/>
                              </a:lnTo>
                              <a:lnTo>
                                <a:pt x="1868" y="3697"/>
                              </a:lnTo>
                              <a:lnTo>
                                <a:pt x="1793" y="3937"/>
                              </a:lnTo>
                              <a:lnTo>
                                <a:pt x="1613" y="4185"/>
                              </a:lnTo>
                              <a:lnTo>
                                <a:pt x="1380" y="4402"/>
                              </a:lnTo>
                              <a:lnTo>
                                <a:pt x="1088" y="4545"/>
                              </a:lnTo>
                              <a:lnTo>
                                <a:pt x="788" y="4545"/>
                              </a:lnTo>
                              <a:lnTo>
                                <a:pt x="653" y="4545"/>
                              </a:lnTo>
                              <a:lnTo>
                                <a:pt x="570" y="4560"/>
                              </a:lnTo>
                              <a:lnTo>
                                <a:pt x="398" y="4470"/>
                              </a:lnTo>
                              <a:lnTo>
                                <a:pt x="218" y="4312"/>
                              </a:lnTo>
                              <a:lnTo>
                                <a:pt x="83" y="4087"/>
                              </a:lnTo>
                              <a:lnTo>
                                <a:pt x="0" y="3720"/>
                              </a:lnTo>
                              <a:lnTo>
                                <a:pt x="30" y="3382"/>
                              </a:lnTo>
                              <a:lnTo>
                                <a:pt x="98" y="3105"/>
                              </a:lnTo>
                              <a:lnTo>
                                <a:pt x="195" y="2835"/>
                              </a:lnTo>
                              <a:lnTo>
                                <a:pt x="353" y="2550"/>
                              </a:lnTo>
                              <a:lnTo>
                                <a:pt x="488" y="2362"/>
                              </a:lnTo>
                              <a:lnTo>
                                <a:pt x="600" y="2152"/>
                              </a:lnTo>
                              <a:lnTo>
                                <a:pt x="630" y="2085"/>
                              </a:lnTo>
                              <a:lnTo>
                                <a:pt x="600" y="1980"/>
                              </a:lnTo>
                              <a:lnTo>
                                <a:pt x="578" y="1837"/>
                              </a:lnTo>
                              <a:lnTo>
                                <a:pt x="623" y="1770"/>
                              </a:lnTo>
                              <a:lnTo>
                                <a:pt x="675" y="1845"/>
                              </a:lnTo>
                              <a:lnTo>
                                <a:pt x="713" y="1957"/>
                              </a:lnTo>
                              <a:lnTo>
                                <a:pt x="765" y="1912"/>
                              </a:lnTo>
                              <a:lnTo>
                                <a:pt x="825" y="1965"/>
                              </a:lnTo>
                              <a:lnTo>
                                <a:pt x="825" y="2092"/>
                              </a:lnTo>
                              <a:lnTo>
                                <a:pt x="810" y="2197"/>
                              </a:lnTo>
                              <a:lnTo>
                                <a:pt x="788" y="2295"/>
                              </a:lnTo>
                              <a:lnTo>
                                <a:pt x="795" y="2340"/>
                              </a:lnTo>
                              <a:lnTo>
                                <a:pt x="878" y="2220"/>
                              </a:lnTo>
                              <a:lnTo>
                                <a:pt x="1005" y="2062"/>
                              </a:lnTo>
                              <a:lnTo>
                                <a:pt x="1095" y="1905"/>
                              </a:lnTo>
                              <a:lnTo>
                                <a:pt x="1103" y="1755"/>
                              </a:lnTo>
                              <a:lnTo>
                                <a:pt x="1058" y="1567"/>
                              </a:lnTo>
                              <a:lnTo>
                                <a:pt x="975" y="1425"/>
                              </a:lnTo>
                              <a:lnTo>
                                <a:pt x="825" y="1230"/>
                              </a:lnTo>
                              <a:lnTo>
                                <a:pt x="653" y="990"/>
                              </a:lnTo>
                              <a:lnTo>
                                <a:pt x="540" y="742"/>
                              </a:lnTo>
                              <a:lnTo>
                                <a:pt x="518" y="547"/>
                              </a:lnTo>
                              <a:lnTo>
                                <a:pt x="563" y="307"/>
                              </a:lnTo>
                              <a:lnTo>
                                <a:pt x="698" y="127"/>
                              </a:lnTo>
                              <a:lnTo>
                                <a:pt x="855" y="0"/>
                              </a:lnTo>
                              <a:lnTo>
                                <a:pt x="720" y="255"/>
                              </a:lnTo>
                              <a:lnTo>
                                <a:pt x="668" y="435"/>
                              </a:lnTo>
                              <a:lnTo>
                                <a:pt x="653" y="622"/>
                              </a:lnTo>
                              <a:lnTo>
                                <a:pt x="705" y="772"/>
                              </a:lnTo>
                              <a:lnTo>
                                <a:pt x="855" y="982"/>
                              </a:lnTo>
                              <a:lnTo>
                                <a:pt x="990" y="1140"/>
                              </a:lnTo>
                              <a:lnTo>
                                <a:pt x="1118" y="1327"/>
                              </a:lnTo>
                              <a:lnTo>
                                <a:pt x="1238" y="1500"/>
                              </a:lnTo>
                              <a:lnTo>
                                <a:pt x="1290" y="1717"/>
                              </a:lnTo>
                              <a:lnTo>
                                <a:pt x="1320" y="1927"/>
                              </a:lnTo>
                              <a:lnTo>
                                <a:pt x="1260" y="2152"/>
                              </a:lnTo>
                              <a:lnTo>
                                <a:pt x="1155" y="2340"/>
                              </a:lnTo>
                              <a:lnTo>
                                <a:pt x="1043" y="2475"/>
                              </a:lnTo>
                              <a:lnTo>
                                <a:pt x="960" y="2602"/>
                              </a:lnTo>
                              <a:lnTo>
                                <a:pt x="975" y="2670"/>
                              </a:lnTo>
                              <a:lnTo>
                                <a:pt x="735" y="3052"/>
                              </a:lnTo>
                              <a:lnTo>
                                <a:pt x="668" y="3225"/>
                              </a:lnTo>
                              <a:lnTo>
                                <a:pt x="585" y="3457"/>
                              </a:lnTo>
                              <a:lnTo>
                                <a:pt x="570" y="3615"/>
                              </a:lnTo>
                              <a:lnTo>
                                <a:pt x="608" y="3742"/>
                              </a:lnTo>
                              <a:lnTo>
                                <a:pt x="720" y="3772"/>
                              </a:lnTo>
                              <a:lnTo>
                                <a:pt x="863" y="3765"/>
                              </a:lnTo>
                              <a:lnTo>
                                <a:pt x="1035" y="3720"/>
                              </a:lnTo>
                              <a:lnTo>
                                <a:pt x="1200" y="3667"/>
                              </a:lnTo>
                              <a:lnTo>
                                <a:pt x="1290" y="3645"/>
                              </a:lnTo>
                              <a:lnTo>
                                <a:pt x="1328" y="3712"/>
                              </a:lnTo>
                              <a:lnTo>
                                <a:pt x="1275" y="3765"/>
                              </a:lnTo>
                              <a:lnTo>
                                <a:pt x="1223" y="3787"/>
                              </a:lnTo>
                              <a:lnTo>
                                <a:pt x="1268" y="3870"/>
                              </a:lnTo>
                              <a:lnTo>
                                <a:pt x="1208" y="3922"/>
                              </a:lnTo>
                              <a:lnTo>
                                <a:pt x="953" y="4072"/>
                              </a:lnTo>
                              <a:lnTo>
                                <a:pt x="750" y="4095"/>
                              </a:lnTo>
                              <a:lnTo>
                                <a:pt x="540" y="4050"/>
                              </a:lnTo>
                              <a:lnTo>
                                <a:pt x="428" y="3945"/>
                              </a:lnTo>
                              <a:lnTo>
                                <a:pt x="383" y="3870"/>
                              </a:lnTo>
                              <a:lnTo>
                                <a:pt x="450" y="4042"/>
                              </a:lnTo>
                              <a:lnTo>
                                <a:pt x="578" y="4170"/>
                              </a:lnTo>
                              <a:lnTo>
                                <a:pt x="735" y="4237"/>
                              </a:lnTo>
                              <a:lnTo>
                                <a:pt x="975" y="4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4560" path="m975,4267c1006,4238,1128,4236,1185,4215l1320,4140l1523,3960l1658,3705l1680,3547l1553,3322l1388,3217l1088,3285l975,3397l923,3570l938,3652l953,3735l893,3772l885,3705l855,3585l848,3435l885,3277l975,3172l1110,3090l1328,3015l1478,3030l1635,3127l1778,3292l1860,3450l1898,3622l1868,3697l1793,3937l1613,4185l1380,4402l1088,4545l788,4545l653,4545l570,4560l398,4470l218,4312l83,4087l0,3720l30,3382l98,3105l195,2835l353,2550l488,2362l600,2152l630,2085l600,1980l578,1837l623,1770l675,1845l713,1957l765,1912l825,1965l825,2092l810,2197l788,2295l795,2340l878,2220l1005,2062l1095,1905l1103,1755l1058,1567l975,1425l825,1230l653,990l540,742l518,547l563,307l698,127l855,0l720,255l668,435l653,622l705,772l855,982l990,1140l1118,1327l1238,1500l1290,1717l1320,1927l1260,2152l1155,2340l1043,2475l960,2602l975,2670l735,3052l668,3225l585,3457l570,3615l608,3742l720,3772l863,3765l1035,3720l1200,3667l1290,3645l1328,3712l1275,3765l1223,3787l1268,3870l1208,3922l953,4072l750,4095l540,4050l428,3945l383,3870l450,4042l578,4170l735,4237l975,4267xe" fillcolor="black" stroked="t" o:allowincell="f" style="position:absolute;margin-left:140.3pt;margin-top:574.4pt;width:4.65pt;height:11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81810</wp:posOffset>
                </wp:positionH>
                <wp:positionV relativeFrom="paragraph">
                  <wp:posOffset>8512810</wp:posOffset>
                </wp:positionV>
                <wp:extent cx="59690" cy="14351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4560">
                              <a:moveTo>
                                <a:pt x="975" y="4267"/>
                              </a:moveTo>
                              <a:cubicBezTo>
                                <a:pt x="1006" y="4238"/>
                                <a:pt x="1128" y="4236"/>
                                <a:pt x="1185" y="4215"/>
                              </a:cubicBezTo>
                              <a:lnTo>
                                <a:pt x="1320" y="4140"/>
                              </a:lnTo>
                              <a:lnTo>
                                <a:pt x="1523" y="3960"/>
                              </a:lnTo>
                              <a:lnTo>
                                <a:pt x="1658" y="3705"/>
                              </a:lnTo>
                              <a:lnTo>
                                <a:pt x="1680" y="3547"/>
                              </a:lnTo>
                              <a:lnTo>
                                <a:pt x="1553" y="3322"/>
                              </a:lnTo>
                              <a:lnTo>
                                <a:pt x="1388" y="3217"/>
                              </a:lnTo>
                              <a:lnTo>
                                <a:pt x="1088" y="3285"/>
                              </a:lnTo>
                              <a:lnTo>
                                <a:pt x="975" y="3397"/>
                              </a:lnTo>
                              <a:lnTo>
                                <a:pt x="923" y="3570"/>
                              </a:lnTo>
                              <a:lnTo>
                                <a:pt x="938" y="3652"/>
                              </a:lnTo>
                              <a:lnTo>
                                <a:pt x="953" y="3735"/>
                              </a:lnTo>
                              <a:lnTo>
                                <a:pt x="893" y="3772"/>
                              </a:lnTo>
                              <a:lnTo>
                                <a:pt x="885" y="3705"/>
                              </a:lnTo>
                              <a:lnTo>
                                <a:pt x="855" y="3585"/>
                              </a:lnTo>
                              <a:lnTo>
                                <a:pt x="848" y="3435"/>
                              </a:lnTo>
                              <a:lnTo>
                                <a:pt x="885" y="3277"/>
                              </a:lnTo>
                              <a:lnTo>
                                <a:pt x="975" y="3172"/>
                              </a:lnTo>
                              <a:lnTo>
                                <a:pt x="1110" y="3090"/>
                              </a:lnTo>
                              <a:lnTo>
                                <a:pt x="1328" y="3015"/>
                              </a:lnTo>
                              <a:lnTo>
                                <a:pt x="1478" y="3030"/>
                              </a:lnTo>
                              <a:lnTo>
                                <a:pt x="1635" y="3127"/>
                              </a:lnTo>
                              <a:lnTo>
                                <a:pt x="1778" y="3292"/>
                              </a:lnTo>
                              <a:lnTo>
                                <a:pt x="1860" y="3450"/>
                              </a:lnTo>
                              <a:lnTo>
                                <a:pt x="1898" y="3622"/>
                              </a:lnTo>
                              <a:lnTo>
                                <a:pt x="1868" y="3697"/>
                              </a:lnTo>
                              <a:lnTo>
                                <a:pt x="1793" y="3937"/>
                              </a:lnTo>
                              <a:lnTo>
                                <a:pt x="1613" y="4185"/>
                              </a:lnTo>
                              <a:lnTo>
                                <a:pt x="1380" y="4402"/>
                              </a:lnTo>
                              <a:lnTo>
                                <a:pt x="1088" y="4545"/>
                              </a:lnTo>
                              <a:lnTo>
                                <a:pt x="788" y="4545"/>
                              </a:lnTo>
                              <a:lnTo>
                                <a:pt x="653" y="4545"/>
                              </a:lnTo>
                              <a:lnTo>
                                <a:pt x="570" y="4560"/>
                              </a:lnTo>
                              <a:lnTo>
                                <a:pt x="398" y="4470"/>
                              </a:lnTo>
                              <a:lnTo>
                                <a:pt x="218" y="4312"/>
                              </a:lnTo>
                              <a:lnTo>
                                <a:pt x="83" y="4087"/>
                              </a:lnTo>
                              <a:lnTo>
                                <a:pt x="0" y="3720"/>
                              </a:lnTo>
                              <a:lnTo>
                                <a:pt x="30" y="3382"/>
                              </a:lnTo>
                              <a:lnTo>
                                <a:pt x="98" y="3105"/>
                              </a:lnTo>
                              <a:lnTo>
                                <a:pt x="195" y="2835"/>
                              </a:lnTo>
                              <a:lnTo>
                                <a:pt x="353" y="2550"/>
                              </a:lnTo>
                              <a:lnTo>
                                <a:pt x="488" y="2362"/>
                              </a:lnTo>
                              <a:lnTo>
                                <a:pt x="600" y="2152"/>
                              </a:lnTo>
                              <a:lnTo>
                                <a:pt x="630" y="2085"/>
                              </a:lnTo>
                              <a:lnTo>
                                <a:pt x="600" y="1980"/>
                              </a:lnTo>
                              <a:lnTo>
                                <a:pt x="578" y="1837"/>
                              </a:lnTo>
                              <a:lnTo>
                                <a:pt x="623" y="1770"/>
                              </a:lnTo>
                              <a:lnTo>
                                <a:pt x="675" y="1845"/>
                              </a:lnTo>
                              <a:lnTo>
                                <a:pt x="713" y="1957"/>
                              </a:lnTo>
                              <a:lnTo>
                                <a:pt x="765" y="1912"/>
                              </a:lnTo>
                              <a:lnTo>
                                <a:pt x="825" y="1965"/>
                              </a:lnTo>
                              <a:lnTo>
                                <a:pt x="825" y="2092"/>
                              </a:lnTo>
                              <a:lnTo>
                                <a:pt x="810" y="2197"/>
                              </a:lnTo>
                              <a:lnTo>
                                <a:pt x="788" y="2295"/>
                              </a:lnTo>
                              <a:lnTo>
                                <a:pt x="795" y="2340"/>
                              </a:lnTo>
                              <a:lnTo>
                                <a:pt x="878" y="2220"/>
                              </a:lnTo>
                              <a:lnTo>
                                <a:pt x="1005" y="2062"/>
                              </a:lnTo>
                              <a:lnTo>
                                <a:pt x="1095" y="1905"/>
                              </a:lnTo>
                              <a:lnTo>
                                <a:pt x="1103" y="1755"/>
                              </a:lnTo>
                              <a:lnTo>
                                <a:pt x="1058" y="1567"/>
                              </a:lnTo>
                              <a:lnTo>
                                <a:pt x="975" y="1425"/>
                              </a:lnTo>
                              <a:lnTo>
                                <a:pt x="825" y="1230"/>
                              </a:lnTo>
                              <a:lnTo>
                                <a:pt x="653" y="990"/>
                              </a:lnTo>
                              <a:lnTo>
                                <a:pt x="540" y="742"/>
                              </a:lnTo>
                              <a:lnTo>
                                <a:pt x="518" y="547"/>
                              </a:lnTo>
                              <a:lnTo>
                                <a:pt x="563" y="307"/>
                              </a:lnTo>
                              <a:lnTo>
                                <a:pt x="698" y="127"/>
                              </a:lnTo>
                              <a:lnTo>
                                <a:pt x="855" y="0"/>
                              </a:lnTo>
                              <a:lnTo>
                                <a:pt x="720" y="255"/>
                              </a:lnTo>
                              <a:lnTo>
                                <a:pt x="668" y="435"/>
                              </a:lnTo>
                              <a:lnTo>
                                <a:pt x="653" y="622"/>
                              </a:lnTo>
                              <a:lnTo>
                                <a:pt x="705" y="772"/>
                              </a:lnTo>
                              <a:lnTo>
                                <a:pt x="855" y="982"/>
                              </a:lnTo>
                              <a:lnTo>
                                <a:pt x="990" y="1140"/>
                              </a:lnTo>
                              <a:lnTo>
                                <a:pt x="1118" y="1327"/>
                              </a:lnTo>
                              <a:lnTo>
                                <a:pt x="1238" y="1500"/>
                              </a:lnTo>
                              <a:lnTo>
                                <a:pt x="1290" y="1717"/>
                              </a:lnTo>
                              <a:lnTo>
                                <a:pt x="1320" y="1927"/>
                              </a:lnTo>
                              <a:lnTo>
                                <a:pt x="1260" y="2152"/>
                              </a:lnTo>
                              <a:lnTo>
                                <a:pt x="1155" y="2340"/>
                              </a:lnTo>
                              <a:lnTo>
                                <a:pt x="1043" y="2475"/>
                              </a:lnTo>
                              <a:lnTo>
                                <a:pt x="960" y="2602"/>
                              </a:lnTo>
                              <a:lnTo>
                                <a:pt x="975" y="2670"/>
                              </a:lnTo>
                              <a:lnTo>
                                <a:pt x="735" y="3052"/>
                              </a:lnTo>
                              <a:lnTo>
                                <a:pt x="668" y="3225"/>
                              </a:lnTo>
                              <a:lnTo>
                                <a:pt x="585" y="3457"/>
                              </a:lnTo>
                              <a:lnTo>
                                <a:pt x="570" y="3615"/>
                              </a:lnTo>
                              <a:lnTo>
                                <a:pt x="608" y="3742"/>
                              </a:lnTo>
                              <a:lnTo>
                                <a:pt x="720" y="3772"/>
                              </a:lnTo>
                              <a:lnTo>
                                <a:pt x="863" y="3765"/>
                              </a:lnTo>
                              <a:lnTo>
                                <a:pt x="1035" y="3720"/>
                              </a:lnTo>
                              <a:lnTo>
                                <a:pt x="1200" y="3667"/>
                              </a:lnTo>
                              <a:lnTo>
                                <a:pt x="1290" y="3645"/>
                              </a:lnTo>
                              <a:lnTo>
                                <a:pt x="1328" y="3712"/>
                              </a:lnTo>
                              <a:lnTo>
                                <a:pt x="1275" y="3765"/>
                              </a:lnTo>
                              <a:lnTo>
                                <a:pt x="1223" y="3787"/>
                              </a:lnTo>
                              <a:lnTo>
                                <a:pt x="1268" y="3870"/>
                              </a:lnTo>
                              <a:lnTo>
                                <a:pt x="1208" y="3922"/>
                              </a:lnTo>
                              <a:lnTo>
                                <a:pt x="953" y="4072"/>
                              </a:lnTo>
                              <a:lnTo>
                                <a:pt x="750" y="4095"/>
                              </a:lnTo>
                              <a:lnTo>
                                <a:pt x="540" y="4050"/>
                              </a:lnTo>
                              <a:lnTo>
                                <a:pt x="428" y="3945"/>
                              </a:lnTo>
                              <a:lnTo>
                                <a:pt x="383" y="3870"/>
                              </a:lnTo>
                              <a:lnTo>
                                <a:pt x="450" y="4042"/>
                              </a:lnTo>
                              <a:lnTo>
                                <a:pt x="578" y="4170"/>
                              </a:lnTo>
                              <a:lnTo>
                                <a:pt x="735" y="4237"/>
                              </a:lnTo>
                              <a:lnTo>
                                <a:pt x="975" y="4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4560" path="m975,4267c1006,4238,1128,4236,1185,4215l1320,4140l1523,3960l1658,3705l1680,3547l1553,3322l1388,3217l1088,3285l975,3397l923,3570l938,3652l953,3735l893,3772l885,3705l855,3585l848,3435l885,3277l975,3172l1110,3090l1328,3015l1478,3030l1635,3127l1778,3292l1860,3450l1898,3622l1868,3697l1793,3937l1613,4185l1380,4402l1088,4545l788,4545l653,4545l570,4560l398,4470l218,4312l83,4087l0,3720l30,3382l98,3105l195,2835l353,2550l488,2362l600,2152l630,2085l600,1980l578,1837l623,1770l675,1845l713,1957l765,1912l825,1965l825,2092l810,2197l788,2295l795,2340l878,2220l1005,2062l1095,1905l1103,1755l1058,1567l975,1425l825,1230l653,990l540,742l518,547l563,307l698,127l855,0l720,255l668,435l653,622l705,772l855,982l990,1140l1118,1327l1238,1500l1290,1717l1320,1927l1260,2152l1155,2340l1043,2475l960,2602l975,2670l735,3052l668,3225l585,3457l570,3615l608,3742l720,3772l863,3765l1035,3720l1200,3667l1290,3645l1328,3712l1275,3765l1223,3787l1268,3870l1208,3922l953,4072l750,4095l540,4050l428,3945l383,3870l450,4042l578,4170l735,4237l975,4267xe" fillcolor="black" stroked="t" o:allowincell="f" style="position:absolute;margin-left:140.3pt;margin-top:670.3pt;width:4.65pt;height:11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81810</wp:posOffset>
                </wp:positionH>
                <wp:positionV relativeFrom="paragraph">
                  <wp:posOffset>9417685</wp:posOffset>
                </wp:positionV>
                <wp:extent cx="59690" cy="14351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4560">
                              <a:moveTo>
                                <a:pt x="975" y="4267"/>
                              </a:moveTo>
                              <a:cubicBezTo>
                                <a:pt x="1006" y="4238"/>
                                <a:pt x="1128" y="4236"/>
                                <a:pt x="1185" y="4215"/>
                              </a:cubicBezTo>
                              <a:lnTo>
                                <a:pt x="1320" y="4140"/>
                              </a:lnTo>
                              <a:lnTo>
                                <a:pt x="1523" y="3960"/>
                              </a:lnTo>
                              <a:lnTo>
                                <a:pt x="1658" y="3705"/>
                              </a:lnTo>
                              <a:lnTo>
                                <a:pt x="1680" y="3547"/>
                              </a:lnTo>
                              <a:lnTo>
                                <a:pt x="1553" y="3322"/>
                              </a:lnTo>
                              <a:lnTo>
                                <a:pt x="1388" y="3217"/>
                              </a:lnTo>
                              <a:lnTo>
                                <a:pt x="1088" y="3285"/>
                              </a:lnTo>
                              <a:lnTo>
                                <a:pt x="975" y="3397"/>
                              </a:lnTo>
                              <a:lnTo>
                                <a:pt x="923" y="3570"/>
                              </a:lnTo>
                              <a:lnTo>
                                <a:pt x="938" y="3652"/>
                              </a:lnTo>
                              <a:lnTo>
                                <a:pt x="953" y="3735"/>
                              </a:lnTo>
                              <a:lnTo>
                                <a:pt x="893" y="3772"/>
                              </a:lnTo>
                              <a:lnTo>
                                <a:pt x="885" y="3705"/>
                              </a:lnTo>
                              <a:lnTo>
                                <a:pt x="855" y="3585"/>
                              </a:lnTo>
                              <a:lnTo>
                                <a:pt x="848" y="3435"/>
                              </a:lnTo>
                              <a:lnTo>
                                <a:pt x="885" y="3277"/>
                              </a:lnTo>
                              <a:lnTo>
                                <a:pt x="975" y="3172"/>
                              </a:lnTo>
                              <a:lnTo>
                                <a:pt x="1110" y="3090"/>
                              </a:lnTo>
                              <a:lnTo>
                                <a:pt x="1328" y="3015"/>
                              </a:lnTo>
                              <a:lnTo>
                                <a:pt x="1478" y="3030"/>
                              </a:lnTo>
                              <a:lnTo>
                                <a:pt x="1635" y="3127"/>
                              </a:lnTo>
                              <a:lnTo>
                                <a:pt x="1778" y="3292"/>
                              </a:lnTo>
                              <a:lnTo>
                                <a:pt x="1860" y="3450"/>
                              </a:lnTo>
                              <a:lnTo>
                                <a:pt x="1898" y="3622"/>
                              </a:lnTo>
                              <a:lnTo>
                                <a:pt x="1868" y="3697"/>
                              </a:lnTo>
                              <a:lnTo>
                                <a:pt x="1793" y="3937"/>
                              </a:lnTo>
                              <a:lnTo>
                                <a:pt x="1613" y="4185"/>
                              </a:lnTo>
                              <a:lnTo>
                                <a:pt x="1380" y="4402"/>
                              </a:lnTo>
                              <a:lnTo>
                                <a:pt x="1088" y="4545"/>
                              </a:lnTo>
                              <a:lnTo>
                                <a:pt x="788" y="4545"/>
                              </a:lnTo>
                              <a:lnTo>
                                <a:pt x="653" y="4545"/>
                              </a:lnTo>
                              <a:lnTo>
                                <a:pt x="570" y="4560"/>
                              </a:lnTo>
                              <a:lnTo>
                                <a:pt x="398" y="4470"/>
                              </a:lnTo>
                              <a:lnTo>
                                <a:pt x="218" y="4312"/>
                              </a:lnTo>
                              <a:lnTo>
                                <a:pt x="83" y="4087"/>
                              </a:lnTo>
                              <a:lnTo>
                                <a:pt x="0" y="3720"/>
                              </a:lnTo>
                              <a:lnTo>
                                <a:pt x="30" y="3382"/>
                              </a:lnTo>
                              <a:lnTo>
                                <a:pt x="98" y="3105"/>
                              </a:lnTo>
                              <a:lnTo>
                                <a:pt x="195" y="2835"/>
                              </a:lnTo>
                              <a:lnTo>
                                <a:pt x="353" y="2550"/>
                              </a:lnTo>
                              <a:lnTo>
                                <a:pt x="488" y="2362"/>
                              </a:lnTo>
                              <a:lnTo>
                                <a:pt x="600" y="2152"/>
                              </a:lnTo>
                              <a:lnTo>
                                <a:pt x="630" y="2085"/>
                              </a:lnTo>
                              <a:lnTo>
                                <a:pt x="600" y="1980"/>
                              </a:lnTo>
                              <a:lnTo>
                                <a:pt x="578" y="1837"/>
                              </a:lnTo>
                              <a:lnTo>
                                <a:pt x="623" y="1770"/>
                              </a:lnTo>
                              <a:lnTo>
                                <a:pt x="675" y="1845"/>
                              </a:lnTo>
                              <a:lnTo>
                                <a:pt x="713" y="1957"/>
                              </a:lnTo>
                              <a:lnTo>
                                <a:pt x="765" y="1912"/>
                              </a:lnTo>
                              <a:lnTo>
                                <a:pt x="825" y="1965"/>
                              </a:lnTo>
                              <a:lnTo>
                                <a:pt x="825" y="2092"/>
                              </a:lnTo>
                              <a:lnTo>
                                <a:pt x="810" y="2197"/>
                              </a:lnTo>
                              <a:lnTo>
                                <a:pt x="788" y="2295"/>
                              </a:lnTo>
                              <a:lnTo>
                                <a:pt x="795" y="2340"/>
                              </a:lnTo>
                              <a:lnTo>
                                <a:pt x="878" y="2220"/>
                              </a:lnTo>
                              <a:lnTo>
                                <a:pt x="1005" y="2062"/>
                              </a:lnTo>
                              <a:lnTo>
                                <a:pt x="1095" y="1905"/>
                              </a:lnTo>
                              <a:lnTo>
                                <a:pt x="1103" y="1755"/>
                              </a:lnTo>
                              <a:lnTo>
                                <a:pt x="1058" y="1567"/>
                              </a:lnTo>
                              <a:lnTo>
                                <a:pt x="975" y="1425"/>
                              </a:lnTo>
                              <a:lnTo>
                                <a:pt x="825" y="1230"/>
                              </a:lnTo>
                              <a:lnTo>
                                <a:pt x="653" y="990"/>
                              </a:lnTo>
                              <a:lnTo>
                                <a:pt x="540" y="742"/>
                              </a:lnTo>
                              <a:lnTo>
                                <a:pt x="518" y="547"/>
                              </a:lnTo>
                              <a:lnTo>
                                <a:pt x="563" y="307"/>
                              </a:lnTo>
                              <a:lnTo>
                                <a:pt x="698" y="127"/>
                              </a:lnTo>
                              <a:lnTo>
                                <a:pt x="855" y="0"/>
                              </a:lnTo>
                              <a:lnTo>
                                <a:pt x="720" y="255"/>
                              </a:lnTo>
                              <a:lnTo>
                                <a:pt x="668" y="435"/>
                              </a:lnTo>
                              <a:lnTo>
                                <a:pt x="653" y="622"/>
                              </a:lnTo>
                              <a:lnTo>
                                <a:pt x="705" y="772"/>
                              </a:lnTo>
                              <a:lnTo>
                                <a:pt x="855" y="982"/>
                              </a:lnTo>
                              <a:lnTo>
                                <a:pt x="990" y="1140"/>
                              </a:lnTo>
                              <a:lnTo>
                                <a:pt x="1118" y="1327"/>
                              </a:lnTo>
                              <a:lnTo>
                                <a:pt x="1238" y="1500"/>
                              </a:lnTo>
                              <a:lnTo>
                                <a:pt x="1290" y="1717"/>
                              </a:lnTo>
                              <a:lnTo>
                                <a:pt x="1320" y="1927"/>
                              </a:lnTo>
                              <a:lnTo>
                                <a:pt x="1260" y="2152"/>
                              </a:lnTo>
                              <a:lnTo>
                                <a:pt x="1155" y="2340"/>
                              </a:lnTo>
                              <a:lnTo>
                                <a:pt x="1043" y="2475"/>
                              </a:lnTo>
                              <a:lnTo>
                                <a:pt x="960" y="2602"/>
                              </a:lnTo>
                              <a:lnTo>
                                <a:pt x="975" y="2670"/>
                              </a:lnTo>
                              <a:lnTo>
                                <a:pt x="735" y="3052"/>
                              </a:lnTo>
                              <a:lnTo>
                                <a:pt x="668" y="3225"/>
                              </a:lnTo>
                              <a:lnTo>
                                <a:pt x="585" y="3457"/>
                              </a:lnTo>
                              <a:lnTo>
                                <a:pt x="570" y="3615"/>
                              </a:lnTo>
                              <a:lnTo>
                                <a:pt x="608" y="3742"/>
                              </a:lnTo>
                              <a:lnTo>
                                <a:pt x="720" y="3772"/>
                              </a:lnTo>
                              <a:lnTo>
                                <a:pt x="863" y="3765"/>
                              </a:lnTo>
                              <a:lnTo>
                                <a:pt x="1035" y="3720"/>
                              </a:lnTo>
                              <a:lnTo>
                                <a:pt x="1200" y="3667"/>
                              </a:lnTo>
                              <a:lnTo>
                                <a:pt x="1290" y="3645"/>
                              </a:lnTo>
                              <a:lnTo>
                                <a:pt x="1328" y="3712"/>
                              </a:lnTo>
                              <a:lnTo>
                                <a:pt x="1275" y="3765"/>
                              </a:lnTo>
                              <a:lnTo>
                                <a:pt x="1223" y="3787"/>
                              </a:lnTo>
                              <a:lnTo>
                                <a:pt x="1268" y="3870"/>
                              </a:lnTo>
                              <a:lnTo>
                                <a:pt x="1208" y="3922"/>
                              </a:lnTo>
                              <a:lnTo>
                                <a:pt x="953" y="4072"/>
                              </a:lnTo>
                              <a:lnTo>
                                <a:pt x="750" y="4095"/>
                              </a:lnTo>
                              <a:lnTo>
                                <a:pt x="540" y="4050"/>
                              </a:lnTo>
                              <a:lnTo>
                                <a:pt x="428" y="3945"/>
                              </a:lnTo>
                              <a:lnTo>
                                <a:pt x="383" y="3870"/>
                              </a:lnTo>
                              <a:lnTo>
                                <a:pt x="450" y="4042"/>
                              </a:lnTo>
                              <a:lnTo>
                                <a:pt x="578" y="4170"/>
                              </a:lnTo>
                              <a:lnTo>
                                <a:pt x="735" y="4237"/>
                              </a:lnTo>
                              <a:lnTo>
                                <a:pt x="975" y="4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4560" path="m975,4267c1006,4238,1128,4236,1185,4215l1320,4140l1523,3960l1658,3705l1680,3547l1553,3322l1388,3217l1088,3285l975,3397l923,3570l938,3652l953,3735l893,3772l885,3705l855,3585l848,3435l885,3277l975,3172l1110,3090l1328,3015l1478,3030l1635,3127l1778,3292l1860,3450l1898,3622l1868,3697l1793,3937l1613,4185l1380,4402l1088,4545l788,4545l653,4545l570,4560l398,4470l218,4312l83,4087l0,3720l30,3382l98,3105l195,2835l353,2550l488,2362l600,2152l630,2085l600,1980l578,1837l623,1770l675,1845l713,1957l765,1912l825,1965l825,2092l810,2197l788,2295l795,2340l878,2220l1005,2062l1095,1905l1103,1755l1058,1567l975,1425l825,1230l653,990l540,742l518,547l563,307l698,127l855,0l720,255l668,435l653,622l705,772l855,982l990,1140l1118,1327l1238,1500l1290,1717l1320,1927l1260,2152l1155,2340l1043,2475l960,2602l975,2670l735,3052l668,3225l585,3457l570,3615l608,3742l720,3772l863,3765l1035,3720l1200,3667l1290,3645l1328,3712l1275,3765l1223,3787l1268,3870l1208,3922l953,4072l750,4095l540,4050l428,3945l383,3870l450,4042l578,4170l735,4237l975,4267xe" fillcolor="black" stroked="t" o:allowincell="f" style="position:absolute;margin-left:140.3pt;margin-top:741.55pt;width:4.65pt;height:11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95925</wp:posOffset>
                </wp:positionH>
                <wp:positionV relativeFrom="paragraph">
                  <wp:posOffset>8208010</wp:posOffset>
                </wp:positionV>
                <wp:extent cx="59690" cy="14351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4560">
                              <a:moveTo>
                                <a:pt x="975" y="4267"/>
                              </a:moveTo>
                              <a:cubicBezTo>
                                <a:pt x="1006" y="4238"/>
                                <a:pt x="1128" y="4236"/>
                                <a:pt x="1185" y="4215"/>
                              </a:cubicBezTo>
                              <a:lnTo>
                                <a:pt x="1320" y="4140"/>
                              </a:lnTo>
                              <a:lnTo>
                                <a:pt x="1523" y="3960"/>
                              </a:lnTo>
                              <a:lnTo>
                                <a:pt x="1658" y="3705"/>
                              </a:lnTo>
                              <a:lnTo>
                                <a:pt x="1680" y="3547"/>
                              </a:lnTo>
                              <a:lnTo>
                                <a:pt x="1553" y="3322"/>
                              </a:lnTo>
                              <a:lnTo>
                                <a:pt x="1388" y="3217"/>
                              </a:lnTo>
                              <a:lnTo>
                                <a:pt x="1088" y="3285"/>
                              </a:lnTo>
                              <a:lnTo>
                                <a:pt x="975" y="3397"/>
                              </a:lnTo>
                              <a:lnTo>
                                <a:pt x="923" y="3570"/>
                              </a:lnTo>
                              <a:lnTo>
                                <a:pt x="938" y="3652"/>
                              </a:lnTo>
                              <a:lnTo>
                                <a:pt x="953" y="3735"/>
                              </a:lnTo>
                              <a:lnTo>
                                <a:pt x="893" y="3772"/>
                              </a:lnTo>
                              <a:lnTo>
                                <a:pt x="885" y="3705"/>
                              </a:lnTo>
                              <a:lnTo>
                                <a:pt x="855" y="3585"/>
                              </a:lnTo>
                              <a:lnTo>
                                <a:pt x="848" y="3435"/>
                              </a:lnTo>
                              <a:lnTo>
                                <a:pt x="885" y="3277"/>
                              </a:lnTo>
                              <a:lnTo>
                                <a:pt x="975" y="3172"/>
                              </a:lnTo>
                              <a:lnTo>
                                <a:pt x="1110" y="3090"/>
                              </a:lnTo>
                              <a:lnTo>
                                <a:pt x="1328" y="3015"/>
                              </a:lnTo>
                              <a:lnTo>
                                <a:pt x="1478" y="3030"/>
                              </a:lnTo>
                              <a:lnTo>
                                <a:pt x="1635" y="3127"/>
                              </a:lnTo>
                              <a:lnTo>
                                <a:pt x="1778" y="3292"/>
                              </a:lnTo>
                              <a:lnTo>
                                <a:pt x="1860" y="3450"/>
                              </a:lnTo>
                              <a:lnTo>
                                <a:pt x="1898" y="3622"/>
                              </a:lnTo>
                              <a:lnTo>
                                <a:pt x="1868" y="3697"/>
                              </a:lnTo>
                              <a:lnTo>
                                <a:pt x="1793" y="3937"/>
                              </a:lnTo>
                              <a:lnTo>
                                <a:pt x="1613" y="4185"/>
                              </a:lnTo>
                              <a:lnTo>
                                <a:pt x="1380" y="4402"/>
                              </a:lnTo>
                              <a:lnTo>
                                <a:pt x="1088" y="4545"/>
                              </a:lnTo>
                              <a:lnTo>
                                <a:pt x="788" y="4545"/>
                              </a:lnTo>
                              <a:lnTo>
                                <a:pt x="653" y="4545"/>
                              </a:lnTo>
                              <a:lnTo>
                                <a:pt x="570" y="4560"/>
                              </a:lnTo>
                              <a:lnTo>
                                <a:pt x="398" y="4470"/>
                              </a:lnTo>
                              <a:lnTo>
                                <a:pt x="218" y="4312"/>
                              </a:lnTo>
                              <a:lnTo>
                                <a:pt x="83" y="4087"/>
                              </a:lnTo>
                              <a:lnTo>
                                <a:pt x="0" y="3720"/>
                              </a:lnTo>
                              <a:lnTo>
                                <a:pt x="30" y="3382"/>
                              </a:lnTo>
                              <a:lnTo>
                                <a:pt x="98" y="3105"/>
                              </a:lnTo>
                              <a:lnTo>
                                <a:pt x="195" y="2835"/>
                              </a:lnTo>
                              <a:lnTo>
                                <a:pt x="353" y="2550"/>
                              </a:lnTo>
                              <a:lnTo>
                                <a:pt x="488" y="2362"/>
                              </a:lnTo>
                              <a:lnTo>
                                <a:pt x="600" y="2152"/>
                              </a:lnTo>
                              <a:lnTo>
                                <a:pt x="630" y="2085"/>
                              </a:lnTo>
                              <a:lnTo>
                                <a:pt x="600" y="1980"/>
                              </a:lnTo>
                              <a:lnTo>
                                <a:pt x="578" y="1837"/>
                              </a:lnTo>
                              <a:lnTo>
                                <a:pt x="623" y="1770"/>
                              </a:lnTo>
                              <a:lnTo>
                                <a:pt x="675" y="1845"/>
                              </a:lnTo>
                              <a:lnTo>
                                <a:pt x="713" y="1957"/>
                              </a:lnTo>
                              <a:lnTo>
                                <a:pt x="765" y="1912"/>
                              </a:lnTo>
                              <a:lnTo>
                                <a:pt x="825" y="1965"/>
                              </a:lnTo>
                              <a:lnTo>
                                <a:pt x="825" y="2092"/>
                              </a:lnTo>
                              <a:lnTo>
                                <a:pt x="810" y="2197"/>
                              </a:lnTo>
                              <a:lnTo>
                                <a:pt x="788" y="2295"/>
                              </a:lnTo>
                              <a:lnTo>
                                <a:pt x="795" y="2340"/>
                              </a:lnTo>
                              <a:lnTo>
                                <a:pt x="878" y="2220"/>
                              </a:lnTo>
                              <a:lnTo>
                                <a:pt x="1005" y="2062"/>
                              </a:lnTo>
                              <a:lnTo>
                                <a:pt x="1095" y="1905"/>
                              </a:lnTo>
                              <a:lnTo>
                                <a:pt x="1103" y="1755"/>
                              </a:lnTo>
                              <a:lnTo>
                                <a:pt x="1058" y="1567"/>
                              </a:lnTo>
                              <a:lnTo>
                                <a:pt x="975" y="1425"/>
                              </a:lnTo>
                              <a:lnTo>
                                <a:pt x="825" y="1230"/>
                              </a:lnTo>
                              <a:lnTo>
                                <a:pt x="653" y="990"/>
                              </a:lnTo>
                              <a:lnTo>
                                <a:pt x="540" y="742"/>
                              </a:lnTo>
                              <a:lnTo>
                                <a:pt x="518" y="547"/>
                              </a:lnTo>
                              <a:lnTo>
                                <a:pt x="563" y="307"/>
                              </a:lnTo>
                              <a:lnTo>
                                <a:pt x="698" y="127"/>
                              </a:lnTo>
                              <a:lnTo>
                                <a:pt x="855" y="0"/>
                              </a:lnTo>
                              <a:lnTo>
                                <a:pt x="720" y="255"/>
                              </a:lnTo>
                              <a:lnTo>
                                <a:pt x="668" y="435"/>
                              </a:lnTo>
                              <a:lnTo>
                                <a:pt x="653" y="622"/>
                              </a:lnTo>
                              <a:lnTo>
                                <a:pt x="705" y="772"/>
                              </a:lnTo>
                              <a:lnTo>
                                <a:pt x="855" y="982"/>
                              </a:lnTo>
                              <a:lnTo>
                                <a:pt x="990" y="1140"/>
                              </a:lnTo>
                              <a:lnTo>
                                <a:pt x="1118" y="1327"/>
                              </a:lnTo>
                              <a:lnTo>
                                <a:pt x="1238" y="1500"/>
                              </a:lnTo>
                              <a:lnTo>
                                <a:pt x="1290" y="1717"/>
                              </a:lnTo>
                              <a:lnTo>
                                <a:pt x="1320" y="1927"/>
                              </a:lnTo>
                              <a:lnTo>
                                <a:pt x="1260" y="2152"/>
                              </a:lnTo>
                              <a:lnTo>
                                <a:pt x="1155" y="2340"/>
                              </a:lnTo>
                              <a:lnTo>
                                <a:pt x="1043" y="2475"/>
                              </a:lnTo>
                              <a:lnTo>
                                <a:pt x="960" y="2602"/>
                              </a:lnTo>
                              <a:lnTo>
                                <a:pt x="975" y="2670"/>
                              </a:lnTo>
                              <a:lnTo>
                                <a:pt x="735" y="3052"/>
                              </a:lnTo>
                              <a:lnTo>
                                <a:pt x="668" y="3225"/>
                              </a:lnTo>
                              <a:lnTo>
                                <a:pt x="585" y="3457"/>
                              </a:lnTo>
                              <a:lnTo>
                                <a:pt x="570" y="3615"/>
                              </a:lnTo>
                              <a:lnTo>
                                <a:pt x="608" y="3742"/>
                              </a:lnTo>
                              <a:lnTo>
                                <a:pt x="720" y="3772"/>
                              </a:lnTo>
                              <a:lnTo>
                                <a:pt x="863" y="3765"/>
                              </a:lnTo>
                              <a:lnTo>
                                <a:pt x="1035" y="3720"/>
                              </a:lnTo>
                              <a:lnTo>
                                <a:pt x="1200" y="3667"/>
                              </a:lnTo>
                              <a:lnTo>
                                <a:pt x="1290" y="3645"/>
                              </a:lnTo>
                              <a:lnTo>
                                <a:pt x="1328" y="3712"/>
                              </a:lnTo>
                              <a:lnTo>
                                <a:pt x="1275" y="3765"/>
                              </a:lnTo>
                              <a:lnTo>
                                <a:pt x="1223" y="3787"/>
                              </a:lnTo>
                              <a:lnTo>
                                <a:pt x="1268" y="3870"/>
                              </a:lnTo>
                              <a:lnTo>
                                <a:pt x="1208" y="3922"/>
                              </a:lnTo>
                              <a:lnTo>
                                <a:pt x="953" y="4072"/>
                              </a:lnTo>
                              <a:lnTo>
                                <a:pt x="750" y="4095"/>
                              </a:lnTo>
                              <a:lnTo>
                                <a:pt x="540" y="4050"/>
                              </a:lnTo>
                              <a:lnTo>
                                <a:pt x="428" y="3945"/>
                              </a:lnTo>
                              <a:lnTo>
                                <a:pt x="383" y="3870"/>
                              </a:lnTo>
                              <a:lnTo>
                                <a:pt x="450" y="4042"/>
                              </a:lnTo>
                              <a:lnTo>
                                <a:pt x="578" y="4170"/>
                              </a:lnTo>
                              <a:lnTo>
                                <a:pt x="735" y="4237"/>
                              </a:lnTo>
                              <a:lnTo>
                                <a:pt x="975" y="42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4560" path="m975,4267c1006,4238,1128,4236,1185,4215l1320,4140l1523,3960l1658,3705l1680,3547l1553,3322l1388,3217l1088,3285l975,3397l923,3570l938,3652l953,3735l893,3772l885,3705l855,3585l848,3435l885,3277l975,3172l1110,3090l1328,3015l1478,3030l1635,3127l1778,3292l1860,3450l1898,3622l1868,3697l1793,3937l1613,4185l1380,4402l1088,4545l788,4545l653,4545l570,4560l398,4470l218,4312l83,4087l0,3720l30,3382l98,3105l195,2835l353,2550l488,2362l600,2152l630,2085l600,1980l578,1837l623,1770l675,1845l713,1957l765,1912l825,1965l825,2092l810,2197l788,2295l795,2340l878,2220l1005,2062l1095,1905l1103,1755l1058,1567l975,1425l825,1230l653,990l540,742l518,547l563,307l698,127l855,0l720,255l668,435l653,622l705,772l855,982l990,1140l1118,1327l1238,1500l1290,1717l1320,1927l1260,2152l1155,2340l1043,2475l960,2602l975,2670l735,3052l668,3225l585,3457l570,3615l608,3742l720,3772l863,3765l1035,3720l1200,3667l1290,3645l1328,3712l1275,3765l1223,3787l1268,3870l1208,3922l953,4072l750,4095l540,4050l428,3945l383,3870l450,4042l578,4170l735,4237l975,4267xe" fillcolor="black" stroked="t" o:allowincell="f" style="position:absolute;margin-left:432.75pt;margin-top:646.3pt;width:4.65pt;height:11.25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66795</wp:posOffset>
                </wp:positionH>
                <wp:positionV relativeFrom="paragraph">
                  <wp:posOffset>7663815</wp:posOffset>
                </wp:positionV>
                <wp:extent cx="92710" cy="155575"/>
                <wp:effectExtent l="1905" t="1905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155520"/>
                          <a:chOff x="0" y="0"/>
                          <a:chExt cx="92880" cy="155520"/>
                        </a:xfrm>
                      </wpg:grpSpPr>
                      <wps:wsp>
                        <wps:cNvSpPr/>
                        <wps:spPr>
                          <a:xfrm>
                            <a:off x="43200" y="9468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995">
                                <a:moveTo>
                                  <a:pt x="0" y="930"/>
                                </a:moveTo>
                                <a:cubicBezTo>
                                  <a:pt x="60" y="978"/>
                                  <a:pt x="30" y="948"/>
                                  <a:pt x="98" y="983"/>
                                </a:cubicBezTo>
                                <a:cubicBezTo>
                                  <a:pt x="122" y="995"/>
                                  <a:pt x="206" y="971"/>
                                  <a:pt x="263" y="960"/>
                                </a:cubicBezTo>
                                <a:lnTo>
                                  <a:pt x="450" y="930"/>
                                </a:lnTo>
                                <a:lnTo>
                                  <a:pt x="578" y="848"/>
                                </a:lnTo>
                                <a:lnTo>
                                  <a:pt x="623" y="863"/>
                                </a:lnTo>
                                <a:lnTo>
                                  <a:pt x="743" y="758"/>
                                </a:lnTo>
                                <a:lnTo>
                                  <a:pt x="840" y="608"/>
                                </a:lnTo>
                                <a:lnTo>
                                  <a:pt x="908" y="443"/>
                                </a:lnTo>
                                <a:lnTo>
                                  <a:pt x="923" y="233"/>
                                </a:lnTo>
                                <a:lnTo>
                                  <a:pt x="915" y="173"/>
                                </a:lnTo>
                                <a:lnTo>
                                  <a:pt x="908" y="68"/>
                                </a:lnTo>
                                <a:lnTo>
                                  <a:pt x="863" y="60"/>
                                </a:lnTo>
                                <a:lnTo>
                                  <a:pt x="855" y="0"/>
                                </a:lnTo>
                                <a:lnTo>
                                  <a:pt x="795" y="8"/>
                                </a:lnTo>
                                <a:lnTo>
                                  <a:pt x="720" y="53"/>
                                </a:lnTo>
                                <a:lnTo>
                                  <a:pt x="653" y="233"/>
                                </a:lnTo>
                                <a:lnTo>
                                  <a:pt x="638" y="390"/>
                                </a:lnTo>
                                <a:lnTo>
                                  <a:pt x="563" y="510"/>
                                </a:lnTo>
                                <a:lnTo>
                                  <a:pt x="563" y="608"/>
                                </a:lnTo>
                                <a:lnTo>
                                  <a:pt x="435" y="705"/>
                                </a:lnTo>
                                <a:lnTo>
                                  <a:pt x="188" y="84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3120"/>
                            <a:ext cx="29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1838">
                                <a:moveTo>
                                  <a:pt x="0" y="1838"/>
                                </a:moveTo>
                                <a:lnTo>
                                  <a:pt x="105" y="1673"/>
                                </a:lnTo>
                                <a:lnTo>
                                  <a:pt x="270" y="1470"/>
                                </a:lnTo>
                                <a:lnTo>
                                  <a:pt x="375" y="1253"/>
                                </a:lnTo>
                                <a:lnTo>
                                  <a:pt x="390" y="1065"/>
                                </a:lnTo>
                                <a:lnTo>
                                  <a:pt x="375" y="998"/>
                                </a:lnTo>
                                <a:lnTo>
                                  <a:pt x="330" y="990"/>
                                </a:lnTo>
                                <a:lnTo>
                                  <a:pt x="278" y="795"/>
                                </a:lnTo>
                                <a:lnTo>
                                  <a:pt x="195" y="525"/>
                                </a:lnTo>
                                <a:lnTo>
                                  <a:pt x="165" y="390"/>
                                </a:lnTo>
                                <a:lnTo>
                                  <a:pt x="143" y="248"/>
                                </a:lnTo>
                                <a:lnTo>
                                  <a:pt x="158" y="45"/>
                                </a:lnTo>
                                <a:lnTo>
                                  <a:pt x="210" y="0"/>
                                </a:lnTo>
                                <a:lnTo>
                                  <a:pt x="263" y="83"/>
                                </a:lnTo>
                                <a:lnTo>
                                  <a:pt x="323" y="83"/>
                                </a:lnTo>
                                <a:lnTo>
                                  <a:pt x="338" y="180"/>
                                </a:lnTo>
                                <a:lnTo>
                                  <a:pt x="398" y="300"/>
                                </a:lnTo>
                                <a:lnTo>
                                  <a:pt x="473" y="593"/>
                                </a:lnTo>
                                <a:lnTo>
                                  <a:pt x="525" y="795"/>
                                </a:lnTo>
                                <a:lnTo>
                                  <a:pt x="563" y="930"/>
                                </a:lnTo>
                                <a:lnTo>
                                  <a:pt x="555" y="1193"/>
                                </a:lnTo>
                                <a:lnTo>
                                  <a:pt x="480" y="1433"/>
                                </a:lnTo>
                                <a:lnTo>
                                  <a:pt x="330" y="1665"/>
                                </a:lnTo>
                                <a:lnTo>
                                  <a:pt x="105" y="1823"/>
                                </a:lnTo>
                                <a:lnTo>
                                  <a:pt x="0" y="1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30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332">
                                <a:moveTo>
                                  <a:pt x="383" y="2332"/>
                                </a:moveTo>
                                <a:lnTo>
                                  <a:pt x="540" y="2085"/>
                                </a:lnTo>
                                <a:lnTo>
                                  <a:pt x="570" y="1815"/>
                                </a:lnTo>
                                <a:lnTo>
                                  <a:pt x="548" y="1545"/>
                                </a:lnTo>
                                <a:lnTo>
                                  <a:pt x="435" y="1267"/>
                                </a:lnTo>
                                <a:lnTo>
                                  <a:pt x="315" y="1012"/>
                                </a:lnTo>
                                <a:lnTo>
                                  <a:pt x="248" y="862"/>
                                </a:lnTo>
                                <a:lnTo>
                                  <a:pt x="248" y="622"/>
                                </a:lnTo>
                                <a:lnTo>
                                  <a:pt x="278" y="397"/>
                                </a:lnTo>
                                <a:lnTo>
                                  <a:pt x="270" y="240"/>
                                </a:lnTo>
                                <a:lnTo>
                                  <a:pt x="308" y="105"/>
                                </a:lnTo>
                                <a:lnTo>
                                  <a:pt x="263" y="82"/>
                                </a:lnTo>
                                <a:lnTo>
                                  <a:pt x="285" y="15"/>
                                </a:lnTo>
                                <a:lnTo>
                                  <a:pt x="225" y="0"/>
                                </a:lnTo>
                                <a:lnTo>
                                  <a:pt x="143" y="127"/>
                                </a:lnTo>
                                <a:lnTo>
                                  <a:pt x="45" y="315"/>
                                </a:lnTo>
                                <a:lnTo>
                                  <a:pt x="0" y="622"/>
                                </a:lnTo>
                                <a:lnTo>
                                  <a:pt x="15" y="855"/>
                                </a:lnTo>
                                <a:lnTo>
                                  <a:pt x="68" y="1072"/>
                                </a:lnTo>
                                <a:lnTo>
                                  <a:pt x="143" y="1200"/>
                                </a:lnTo>
                                <a:lnTo>
                                  <a:pt x="180" y="1170"/>
                                </a:lnTo>
                                <a:lnTo>
                                  <a:pt x="300" y="1387"/>
                                </a:lnTo>
                                <a:lnTo>
                                  <a:pt x="390" y="1582"/>
                                </a:lnTo>
                                <a:lnTo>
                                  <a:pt x="413" y="1807"/>
                                </a:lnTo>
                                <a:lnTo>
                                  <a:pt x="420" y="1987"/>
                                </a:lnTo>
                                <a:lnTo>
                                  <a:pt x="390" y="2190"/>
                                </a:lnTo>
                                <a:lnTo>
                                  <a:pt x="383" y="2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3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500">
                                <a:moveTo>
                                  <a:pt x="802" y="1500"/>
                                </a:moveTo>
                                <a:lnTo>
                                  <a:pt x="727" y="1362"/>
                                </a:lnTo>
                                <a:lnTo>
                                  <a:pt x="457" y="1147"/>
                                </a:lnTo>
                                <a:lnTo>
                                  <a:pt x="345" y="1005"/>
                                </a:lnTo>
                                <a:lnTo>
                                  <a:pt x="307" y="870"/>
                                </a:lnTo>
                                <a:lnTo>
                                  <a:pt x="307" y="630"/>
                                </a:lnTo>
                                <a:lnTo>
                                  <a:pt x="307" y="442"/>
                                </a:lnTo>
                                <a:lnTo>
                                  <a:pt x="240" y="165"/>
                                </a:lnTo>
                                <a:lnTo>
                                  <a:pt x="112" y="7"/>
                                </a:lnTo>
                                <a:lnTo>
                                  <a:pt x="7" y="0"/>
                                </a:lnTo>
                                <a:lnTo>
                                  <a:pt x="0" y="90"/>
                                </a:lnTo>
                                <a:lnTo>
                                  <a:pt x="7" y="187"/>
                                </a:lnTo>
                                <a:lnTo>
                                  <a:pt x="60" y="367"/>
                                </a:lnTo>
                                <a:lnTo>
                                  <a:pt x="52" y="592"/>
                                </a:lnTo>
                                <a:lnTo>
                                  <a:pt x="67" y="877"/>
                                </a:lnTo>
                                <a:lnTo>
                                  <a:pt x="127" y="937"/>
                                </a:lnTo>
                                <a:lnTo>
                                  <a:pt x="127" y="982"/>
                                </a:lnTo>
                                <a:lnTo>
                                  <a:pt x="262" y="1207"/>
                                </a:lnTo>
                                <a:lnTo>
                                  <a:pt x="435" y="1362"/>
                                </a:lnTo>
                                <a:lnTo>
                                  <a:pt x="637" y="1447"/>
                                </a:lnTo>
                                <a:lnTo>
                                  <a:pt x="802" y="1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5pt;margin-top:603.45pt;width:7.3pt;height:12.2pt" coordorigin="5617,12069" coordsize="146,244">
                <v:shape id="shape_0" coordsize="923,995" path="m0,930c60,978,30,948,98,983c122,995,206,971,263,960l450,930l578,848l623,863l743,758l840,608l908,443l923,233l915,173l908,68l863,60l855,0l795,8l720,53l653,233l638,390l563,510l563,608l435,705l188,848l0,930xe" fillcolor="black" stroked="t" o:allowincell="f" style="position:absolute;left:5685;top:12218;width:77;height:8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63,1838" path="m0,1838l105,1673l270,1470l375,1253l390,1065l375,998l330,990l278,795l195,525l165,390l143,248l158,45l210,0l263,83l323,83l338,180l398,300l473,593l525,795l563,930l555,1193l480,1433l330,1665l105,1823l0,1838xe" fillcolor="black" stroked="t" o:allowincell="f" style="position:absolute;left:5685;top:12121;width:46;height:15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0,2332" path="m383,2332l540,2085l570,1815l548,1545l435,1267l315,1012l248,862l248,622l278,397l270,240l308,105l263,82l285,15l225,0l143,127l45,315l0,622l15,855l68,1072l143,1200l180,1170l300,1387l390,1582l413,1807l420,1987l390,2190l383,2332xe" fillcolor="black" stroked="t" o:allowincell="f" style="position:absolute;left:5643;top:12069;width:47;height:19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02,1500" path="m802,1500l727,1362l457,1147l345,1005l307,870l307,630l307,442l240,165l112,7l7,0l0,90l7,187l60,367l52,592l67,877l127,937l127,982l262,1207l435,1362l637,1447l802,1500xe" fillcolor="black" stroked="t" o:allowincell="f" style="position:absolute;left:5617;top:12187;width:67;height:12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6795</wp:posOffset>
                </wp:positionH>
                <wp:positionV relativeFrom="paragraph">
                  <wp:posOffset>8874760</wp:posOffset>
                </wp:positionV>
                <wp:extent cx="92710" cy="155575"/>
                <wp:effectExtent l="1905" t="1905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155520"/>
                          <a:chOff x="0" y="0"/>
                          <a:chExt cx="92880" cy="155520"/>
                        </a:xfrm>
                      </wpg:grpSpPr>
                      <wps:wsp>
                        <wps:cNvSpPr/>
                        <wps:spPr>
                          <a:xfrm>
                            <a:off x="43200" y="9468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995">
                                <a:moveTo>
                                  <a:pt x="0" y="930"/>
                                </a:moveTo>
                                <a:cubicBezTo>
                                  <a:pt x="60" y="978"/>
                                  <a:pt x="30" y="948"/>
                                  <a:pt x="98" y="983"/>
                                </a:cubicBezTo>
                                <a:cubicBezTo>
                                  <a:pt x="122" y="995"/>
                                  <a:pt x="206" y="971"/>
                                  <a:pt x="263" y="960"/>
                                </a:cubicBezTo>
                                <a:lnTo>
                                  <a:pt x="450" y="930"/>
                                </a:lnTo>
                                <a:lnTo>
                                  <a:pt x="578" y="848"/>
                                </a:lnTo>
                                <a:lnTo>
                                  <a:pt x="623" y="863"/>
                                </a:lnTo>
                                <a:lnTo>
                                  <a:pt x="743" y="758"/>
                                </a:lnTo>
                                <a:lnTo>
                                  <a:pt x="840" y="608"/>
                                </a:lnTo>
                                <a:lnTo>
                                  <a:pt x="908" y="443"/>
                                </a:lnTo>
                                <a:lnTo>
                                  <a:pt x="923" y="233"/>
                                </a:lnTo>
                                <a:lnTo>
                                  <a:pt x="915" y="173"/>
                                </a:lnTo>
                                <a:lnTo>
                                  <a:pt x="908" y="68"/>
                                </a:lnTo>
                                <a:lnTo>
                                  <a:pt x="863" y="60"/>
                                </a:lnTo>
                                <a:lnTo>
                                  <a:pt x="855" y="0"/>
                                </a:lnTo>
                                <a:lnTo>
                                  <a:pt x="795" y="8"/>
                                </a:lnTo>
                                <a:lnTo>
                                  <a:pt x="720" y="53"/>
                                </a:lnTo>
                                <a:lnTo>
                                  <a:pt x="653" y="233"/>
                                </a:lnTo>
                                <a:lnTo>
                                  <a:pt x="638" y="390"/>
                                </a:lnTo>
                                <a:lnTo>
                                  <a:pt x="563" y="510"/>
                                </a:lnTo>
                                <a:lnTo>
                                  <a:pt x="563" y="608"/>
                                </a:lnTo>
                                <a:lnTo>
                                  <a:pt x="435" y="705"/>
                                </a:lnTo>
                                <a:lnTo>
                                  <a:pt x="188" y="84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3120"/>
                            <a:ext cx="29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1838">
                                <a:moveTo>
                                  <a:pt x="0" y="1838"/>
                                </a:moveTo>
                                <a:lnTo>
                                  <a:pt x="105" y="1673"/>
                                </a:lnTo>
                                <a:lnTo>
                                  <a:pt x="270" y="1470"/>
                                </a:lnTo>
                                <a:lnTo>
                                  <a:pt x="375" y="1253"/>
                                </a:lnTo>
                                <a:lnTo>
                                  <a:pt x="390" y="1065"/>
                                </a:lnTo>
                                <a:lnTo>
                                  <a:pt x="375" y="998"/>
                                </a:lnTo>
                                <a:lnTo>
                                  <a:pt x="330" y="990"/>
                                </a:lnTo>
                                <a:lnTo>
                                  <a:pt x="278" y="795"/>
                                </a:lnTo>
                                <a:lnTo>
                                  <a:pt x="195" y="525"/>
                                </a:lnTo>
                                <a:lnTo>
                                  <a:pt x="165" y="390"/>
                                </a:lnTo>
                                <a:lnTo>
                                  <a:pt x="143" y="248"/>
                                </a:lnTo>
                                <a:lnTo>
                                  <a:pt x="158" y="45"/>
                                </a:lnTo>
                                <a:lnTo>
                                  <a:pt x="210" y="0"/>
                                </a:lnTo>
                                <a:lnTo>
                                  <a:pt x="263" y="83"/>
                                </a:lnTo>
                                <a:lnTo>
                                  <a:pt x="323" y="83"/>
                                </a:lnTo>
                                <a:lnTo>
                                  <a:pt x="338" y="180"/>
                                </a:lnTo>
                                <a:lnTo>
                                  <a:pt x="398" y="300"/>
                                </a:lnTo>
                                <a:lnTo>
                                  <a:pt x="473" y="593"/>
                                </a:lnTo>
                                <a:lnTo>
                                  <a:pt x="525" y="795"/>
                                </a:lnTo>
                                <a:lnTo>
                                  <a:pt x="563" y="930"/>
                                </a:lnTo>
                                <a:lnTo>
                                  <a:pt x="555" y="1193"/>
                                </a:lnTo>
                                <a:lnTo>
                                  <a:pt x="480" y="1433"/>
                                </a:lnTo>
                                <a:lnTo>
                                  <a:pt x="330" y="1665"/>
                                </a:lnTo>
                                <a:lnTo>
                                  <a:pt x="105" y="1823"/>
                                </a:lnTo>
                                <a:lnTo>
                                  <a:pt x="0" y="1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30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332">
                                <a:moveTo>
                                  <a:pt x="383" y="2332"/>
                                </a:moveTo>
                                <a:lnTo>
                                  <a:pt x="540" y="2085"/>
                                </a:lnTo>
                                <a:lnTo>
                                  <a:pt x="570" y="1815"/>
                                </a:lnTo>
                                <a:lnTo>
                                  <a:pt x="548" y="1545"/>
                                </a:lnTo>
                                <a:lnTo>
                                  <a:pt x="435" y="1267"/>
                                </a:lnTo>
                                <a:lnTo>
                                  <a:pt x="315" y="1012"/>
                                </a:lnTo>
                                <a:lnTo>
                                  <a:pt x="248" y="862"/>
                                </a:lnTo>
                                <a:lnTo>
                                  <a:pt x="248" y="622"/>
                                </a:lnTo>
                                <a:lnTo>
                                  <a:pt x="278" y="397"/>
                                </a:lnTo>
                                <a:lnTo>
                                  <a:pt x="270" y="240"/>
                                </a:lnTo>
                                <a:lnTo>
                                  <a:pt x="308" y="105"/>
                                </a:lnTo>
                                <a:lnTo>
                                  <a:pt x="263" y="82"/>
                                </a:lnTo>
                                <a:lnTo>
                                  <a:pt x="285" y="15"/>
                                </a:lnTo>
                                <a:lnTo>
                                  <a:pt x="225" y="0"/>
                                </a:lnTo>
                                <a:lnTo>
                                  <a:pt x="143" y="127"/>
                                </a:lnTo>
                                <a:lnTo>
                                  <a:pt x="45" y="315"/>
                                </a:lnTo>
                                <a:lnTo>
                                  <a:pt x="0" y="622"/>
                                </a:lnTo>
                                <a:lnTo>
                                  <a:pt x="15" y="855"/>
                                </a:lnTo>
                                <a:lnTo>
                                  <a:pt x="68" y="1072"/>
                                </a:lnTo>
                                <a:lnTo>
                                  <a:pt x="143" y="1200"/>
                                </a:lnTo>
                                <a:lnTo>
                                  <a:pt x="180" y="1170"/>
                                </a:lnTo>
                                <a:lnTo>
                                  <a:pt x="300" y="1387"/>
                                </a:lnTo>
                                <a:lnTo>
                                  <a:pt x="390" y="1582"/>
                                </a:lnTo>
                                <a:lnTo>
                                  <a:pt x="413" y="1807"/>
                                </a:lnTo>
                                <a:lnTo>
                                  <a:pt x="420" y="1987"/>
                                </a:lnTo>
                                <a:lnTo>
                                  <a:pt x="390" y="2190"/>
                                </a:lnTo>
                                <a:lnTo>
                                  <a:pt x="383" y="2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3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500">
                                <a:moveTo>
                                  <a:pt x="802" y="1500"/>
                                </a:moveTo>
                                <a:lnTo>
                                  <a:pt x="727" y="1362"/>
                                </a:lnTo>
                                <a:lnTo>
                                  <a:pt x="457" y="1147"/>
                                </a:lnTo>
                                <a:lnTo>
                                  <a:pt x="345" y="1005"/>
                                </a:lnTo>
                                <a:lnTo>
                                  <a:pt x="307" y="870"/>
                                </a:lnTo>
                                <a:lnTo>
                                  <a:pt x="307" y="630"/>
                                </a:lnTo>
                                <a:lnTo>
                                  <a:pt x="307" y="442"/>
                                </a:lnTo>
                                <a:lnTo>
                                  <a:pt x="240" y="165"/>
                                </a:lnTo>
                                <a:lnTo>
                                  <a:pt x="112" y="7"/>
                                </a:lnTo>
                                <a:lnTo>
                                  <a:pt x="7" y="0"/>
                                </a:lnTo>
                                <a:lnTo>
                                  <a:pt x="0" y="90"/>
                                </a:lnTo>
                                <a:lnTo>
                                  <a:pt x="7" y="187"/>
                                </a:lnTo>
                                <a:lnTo>
                                  <a:pt x="60" y="367"/>
                                </a:lnTo>
                                <a:lnTo>
                                  <a:pt x="52" y="592"/>
                                </a:lnTo>
                                <a:lnTo>
                                  <a:pt x="67" y="877"/>
                                </a:lnTo>
                                <a:lnTo>
                                  <a:pt x="127" y="937"/>
                                </a:lnTo>
                                <a:lnTo>
                                  <a:pt x="127" y="982"/>
                                </a:lnTo>
                                <a:lnTo>
                                  <a:pt x="262" y="1207"/>
                                </a:lnTo>
                                <a:lnTo>
                                  <a:pt x="435" y="1362"/>
                                </a:lnTo>
                                <a:lnTo>
                                  <a:pt x="637" y="1447"/>
                                </a:lnTo>
                                <a:lnTo>
                                  <a:pt x="802" y="1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5pt;margin-top:698.8pt;width:7.3pt;height:12.25pt" coordorigin="5617,13976" coordsize="146,245">
                <v:shape id="shape_0" coordsize="923,995" path="m0,930c60,978,30,948,98,983c122,995,206,971,263,960l450,930l578,848l623,863l743,758l840,608l908,443l923,233l915,173l908,68l863,60l855,0l795,8l720,53l653,233l638,390l563,510l563,608l435,705l188,848l0,930xe" fillcolor="black" stroked="t" o:allowincell="f" style="position:absolute;left:5685;top:14125;width:77;height:8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63,1838" path="m0,1838l105,1673l270,1470l375,1253l390,1065l375,998l330,990l278,795l195,525l165,390l143,248l158,45l210,0l263,83l323,83l338,180l398,300l473,593l525,795l563,930l555,1193l480,1433l330,1665l105,1823l0,1838xe" fillcolor="black" stroked="t" o:allowincell="f" style="position:absolute;left:5685;top:14028;width:46;height:15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0,2332" path="m383,2332l540,2085l570,1815l548,1545l435,1267l315,1012l248,862l248,622l278,397l270,240l308,105l263,82l285,15l225,0l143,127l45,315l0,622l15,855l68,1072l143,1200l180,1170l300,1387l390,1582l413,1807l420,1987l390,2190l383,2332xe" fillcolor="black" stroked="t" o:allowincell="f" style="position:absolute;left:5643;top:13976;width:47;height:19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02,1500" path="m802,1500l727,1362l457,1147l345,1005l307,870l307,630l307,442l240,165l112,7l7,0l0,90l7,187l60,367l52,592l67,877l127,937l127,982l262,1207l435,1362l637,1447l802,1500xe" fillcolor="black" stroked="t" o:allowincell="f" style="position:absolute;left:5617;top:14094;width:67;height:12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61490</wp:posOffset>
                </wp:positionH>
                <wp:positionV relativeFrom="paragraph">
                  <wp:posOffset>6696075</wp:posOffset>
                </wp:positionV>
                <wp:extent cx="92710" cy="155575"/>
                <wp:effectExtent l="1905" t="1905" r="254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155520"/>
                          <a:chOff x="0" y="0"/>
                          <a:chExt cx="92880" cy="155520"/>
                        </a:xfrm>
                      </wpg:grpSpPr>
                      <wps:wsp>
                        <wps:cNvSpPr/>
                        <wps:spPr>
                          <a:xfrm>
                            <a:off x="43200" y="94680"/>
                            <a:ext cx="49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995">
                                <a:moveTo>
                                  <a:pt x="0" y="930"/>
                                </a:moveTo>
                                <a:cubicBezTo>
                                  <a:pt x="60" y="978"/>
                                  <a:pt x="30" y="948"/>
                                  <a:pt x="98" y="983"/>
                                </a:cubicBezTo>
                                <a:cubicBezTo>
                                  <a:pt x="122" y="995"/>
                                  <a:pt x="206" y="971"/>
                                  <a:pt x="263" y="960"/>
                                </a:cubicBezTo>
                                <a:lnTo>
                                  <a:pt x="450" y="930"/>
                                </a:lnTo>
                                <a:lnTo>
                                  <a:pt x="578" y="848"/>
                                </a:lnTo>
                                <a:lnTo>
                                  <a:pt x="623" y="863"/>
                                </a:lnTo>
                                <a:lnTo>
                                  <a:pt x="743" y="758"/>
                                </a:lnTo>
                                <a:lnTo>
                                  <a:pt x="840" y="608"/>
                                </a:lnTo>
                                <a:lnTo>
                                  <a:pt x="908" y="443"/>
                                </a:lnTo>
                                <a:lnTo>
                                  <a:pt x="923" y="233"/>
                                </a:lnTo>
                                <a:lnTo>
                                  <a:pt x="915" y="173"/>
                                </a:lnTo>
                                <a:lnTo>
                                  <a:pt x="908" y="68"/>
                                </a:lnTo>
                                <a:lnTo>
                                  <a:pt x="863" y="60"/>
                                </a:lnTo>
                                <a:lnTo>
                                  <a:pt x="855" y="0"/>
                                </a:lnTo>
                                <a:lnTo>
                                  <a:pt x="795" y="8"/>
                                </a:lnTo>
                                <a:lnTo>
                                  <a:pt x="720" y="53"/>
                                </a:lnTo>
                                <a:lnTo>
                                  <a:pt x="653" y="233"/>
                                </a:lnTo>
                                <a:lnTo>
                                  <a:pt x="638" y="390"/>
                                </a:lnTo>
                                <a:lnTo>
                                  <a:pt x="563" y="510"/>
                                </a:lnTo>
                                <a:lnTo>
                                  <a:pt x="563" y="608"/>
                                </a:lnTo>
                                <a:lnTo>
                                  <a:pt x="435" y="705"/>
                                </a:lnTo>
                                <a:lnTo>
                                  <a:pt x="188" y="84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3120"/>
                            <a:ext cx="29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1838">
                                <a:moveTo>
                                  <a:pt x="0" y="1838"/>
                                </a:moveTo>
                                <a:lnTo>
                                  <a:pt x="105" y="1673"/>
                                </a:lnTo>
                                <a:lnTo>
                                  <a:pt x="270" y="1470"/>
                                </a:lnTo>
                                <a:lnTo>
                                  <a:pt x="375" y="1253"/>
                                </a:lnTo>
                                <a:lnTo>
                                  <a:pt x="390" y="1065"/>
                                </a:lnTo>
                                <a:lnTo>
                                  <a:pt x="375" y="998"/>
                                </a:lnTo>
                                <a:lnTo>
                                  <a:pt x="330" y="990"/>
                                </a:lnTo>
                                <a:lnTo>
                                  <a:pt x="278" y="795"/>
                                </a:lnTo>
                                <a:lnTo>
                                  <a:pt x="195" y="525"/>
                                </a:lnTo>
                                <a:lnTo>
                                  <a:pt x="165" y="390"/>
                                </a:lnTo>
                                <a:lnTo>
                                  <a:pt x="143" y="248"/>
                                </a:lnTo>
                                <a:lnTo>
                                  <a:pt x="158" y="45"/>
                                </a:lnTo>
                                <a:lnTo>
                                  <a:pt x="210" y="0"/>
                                </a:lnTo>
                                <a:lnTo>
                                  <a:pt x="263" y="83"/>
                                </a:lnTo>
                                <a:lnTo>
                                  <a:pt x="323" y="83"/>
                                </a:lnTo>
                                <a:lnTo>
                                  <a:pt x="338" y="180"/>
                                </a:lnTo>
                                <a:lnTo>
                                  <a:pt x="398" y="300"/>
                                </a:lnTo>
                                <a:lnTo>
                                  <a:pt x="473" y="593"/>
                                </a:lnTo>
                                <a:lnTo>
                                  <a:pt x="525" y="795"/>
                                </a:lnTo>
                                <a:lnTo>
                                  <a:pt x="563" y="930"/>
                                </a:lnTo>
                                <a:lnTo>
                                  <a:pt x="555" y="1193"/>
                                </a:lnTo>
                                <a:lnTo>
                                  <a:pt x="480" y="1433"/>
                                </a:lnTo>
                                <a:lnTo>
                                  <a:pt x="330" y="1665"/>
                                </a:lnTo>
                                <a:lnTo>
                                  <a:pt x="105" y="1823"/>
                                </a:lnTo>
                                <a:lnTo>
                                  <a:pt x="0" y="1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30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332">
                                <a:moveTo>
                                  <a:pt x="383" y="2332"/>
                                </a:moveTo>
                                <a:lnTo>
                                  <a:pt x="540" y="2085"/>
                                </a:lnTo>
                                <a:lnTo>
                                  <a:pt x="570" y="1815"/>
                                </a:lnTo>
                                <a:lnTo>
                                  <a:pt x="548" y="1545"/>
                                </a:lnTo>
                                <a:lnTo>
                                  <a:pt x="435" y="1267"/>
                                </a:lnTo>
                                <a:lnTo>
                                  <a:pt x="315" y="1012"/>
                                </a:lnTo>
                                <a:lnTo>
                                  <a:pt x="248" y="862"/>
                                </a:lnTo>
                                <a:lnTo>
                                  <a:pt x="248" y="622"/>
                                </a:lnTo>
                                <a:lnTo>
                                  <a:pt x="278" y="397"/>
                                </a:lnTo>
                                <a:lnTo>
                                  <a:pt x="270" y="240"/>
                                </a:lnTo>
                                <a:lnTo>
                                  <a:pt x="308" y="105"/>
                                </a:lnTo>
                                <a:lnTo>
                                  <a:pt x="263" y="82"/>
                                </a:lnTo>
                                <a:lnTo>
                                  <a:pt x="285" y="15"/>
                                </a:lnTo>
                                <a:lnTo>
                                  <a:pt x="225" y="0"/>
                                </a:lnTo>
                                <a:lnTo>
                                  <a:pt x="143" y="127"/>
                                </a:lnTo>
                                <a:lnTo>
                                  <a:pt x="45" y="315"/>
                                </a:lnTo>
                                <a:lnTo>
                                  <a:pt x="0" y="622"/>
                                </a:lnTo>
                                <a:lnTo>
                                  <a:pt x="15" y="855"/>
                                </a:lnTo>
                                <a:lnTo>
                                  <a:pt x="68" y="1072"/>
                                </a:lnTo>
                                <a:lnTo>
                                  <a:pt x="143" y="1200"/>
                                </a:lnTo>
                                <a:lnTo>
                                  <a:pt x="180" y="1170"/>
                                </a:lnTo>
                                <a:lnTo>
                                  <a:pt x="300" y="1387"/>
                                </a:lnTo>
                                <a:lnTo>
                                  <a:pt x="390" y="1582"/>
                                </a:lnTo>
                                <a:lnTo>
                                  <a:pt x="413" y="1807"/>
                                </a:lnTo>
                                <a:lnTo>
                                  <a:pt x="420" y="1987"/>
                                </a:lnTo>
                                <a:lnTo>
                                  <a:pt x="390" y="2190"/>
                                </a:lnTo>
                                <a:lnTo>
                                  <a:pt x="383" y="2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432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500">
                                <a:moveTo>
                                  <a:pt x="802" y="1500"/>
                                </a:moveTo>
                                <a:lnTo>
                                  <a:pt x="727" y="1362"/>
                                </a:lnTo>
                                <a:lnTo>
                                  <a:pt x="457" y="1147"/>
                                </a:lnTo>
                                <a:lnTo>
                                  <a:pt x="345" y="1005"/>
                                </a:lnTo>
                                <a:lnTo>
                                  <a:pt x="307" y="870"/>
                                </a:lnTo>
                                <a:lnTo>
                                  <a:pt x="307" y="630"/>
                                </a:lnTo>
                                <a:lnTo>
                                  <a:pt x="307" y="442"/>
                                </a:lnTo>
                                <a:lnTo>
                                  <a:pt x="240" y="165"/>
                                </a:lnTo>
                                <a:lnTo>
                                  <a:pt x="112" y="7"/>
                                </a:lnTo>
                                <a:lnTo>
                                  <a:pt x="7" y="0"/>
                                </a:lnTo>
                                <a:lnTo>
                                  <a:pt x="0" y="90"/>
                                </a:lnTo>
                                <a:lnTo>
                                  <a:pt x="7" y="187"/>
                                </a:lnTo>
                                <a:lnTo>
                                  <a:pt x="60" y="367"/>
                                </a:lnTo>
                                <a:lnTo>
                                  <a:pt x="52" y="592"/>
                                </a:lnTo>
                                <a:lnTo>
                                  <a:pt x="67" y="877"/>
                                </a:lnTo>
                                <a:lnTo>
                                  <a:pt x="127" y="937"/>
                                </a:lnTo>
                                <a:lnTo>
                                  <a:pt x="127" y="982"/>
                                </a:lnTo>
                                <a:lnTo>
                                  <a:pt x="262" y="1207"/>
                                </a:lnTo>
                                <a:lnTo>
                                  <a:pt x="435" y="1362"/>
                                </a:lnTo>
                                <a:lnTo>
                                  <a:pt x="637" y="1447"/>
                                </a:lnTo>
                                <a:lnTo>
                                  <a:pt x="802" y="1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pt;margin-top:527.25pt;width:7.3pt;height:12.25pt" coordorigin="2774,10545" coordsize="146,245">
                <v:shape id="shape_0" coordsize="923,995" path="m0,930c60,978,30,948,98,983c122,995,206,971,263,960l450,930l578,848l623,863l743,758l840,608l908,443l923,233l915,173l908,68l863,60l855,0l795,8l720,53l653,233l638,390l563,510l563,608l435,705l188,848l0,930xe" fillcolor="black" stroked="t" o:allowincell="f" style="position:absolute;left:2842;top:10694;width:77;height:83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63,1838" path="m0,1838l105,1673l270,1470l375,1253l390,1065l375,998l330,990l278,795l195,525l165,390l143,248l158,45l210,0l263,83l323,83l338,180l398,300l473,593l525,795l563,930l555,1193l480,1433l330,1665l105,1823l0,1838xe" fillcolor="black" stroked="t" o:allowincell="f" style="position:absolute;left:2842;top:10597;width:46;height:15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570,2332" path="m383,2332l540,2085l570,1815l548,1545l435,1267l315,1012l248,862l248,622l278,397l270,240l308,105l263,82l285,15l225,0l143,127l45,315l0,622l15,855l68,1072l143,1200l180,1170l300,1387l390,1582l413,1807l420,1987l390,2190l383,2332xe" fillcolor="black" stroked="t" o:allowincell="f" style="position:absolute;left:2800;top:10545;width:47;height:19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802,1500" path="m802,1500l727,1362l457,1147l345,1005l307,870l307,630l307,442l240,165l112,7l7,0l0,90l7,187l60,367l52,592l67,877l127,937l127,982l262,1207l435,1362l637,1447l802,1500xe" fillcolor="black" stroked="t" o:allowincell="f" style="position:absolute;left:2774;top:10663;width:67;height:126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793750</wp:posOffset>
                </wp:positionV>
                <wp:extent cx="1838325" cy="5715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701" w:leader="none"/>
                                <w:tab w:val="left" w:pos="2552" w:leader="none"/>
                              </w:tabs>
                              <w:rPr>
                                <w:rFonts w:ascii="Flexure" w:hAnsi="Flexure" w:cs="Flexure"/>
                                <w:sz w:val="14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>Age :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>Taille :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 xml:space="preserve"> Poids :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</w:rPr>
                            </w:pPr>
                            <w:r>
                              <w:rPr>
                                <w:rFonts w:cs="Flexure" w:ascii="Flexure" w:hAnsi="Flexure"/>
                              </w:rPr>
                              <w:t>Augure de naiss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45pt;mso-wrap-distance-left:9.05pt;mso-wrap-distance-right:9.05pt;mso-wrap-distance-top:0pt;mso-wrap-distance-bottom:0pt;margin-top:62.5pt;mso-position-vertical-relative:text;margin-left: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701" w:leader="none"/>
                          <w:tab w:val="left" w:pos="2552" w:leader="none"/>
                        </w:tabs>
                        <w:rPr>
                          <w:rFonts w:ascii="Flexure" w:hAnsi="Flexure" w:cs="Flexure"/>
                          <w:sz w:val="14"/>
                        </w:rPr>
                      </w:pPr>
                      <w:r>
                        <w:rPr>
                          <w:rFonts w:cs="Flexure" w:ascii="Flexure" w:hAnsi="Flexure"/>
                          <w:sz w:val="14"/>
                        </w:rPr>
                        <w:t>Age :</w:t>
                      </w: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  <w:tab/>
                        <w:t xml:space="preserve"> </w:t>
                      </w:r>
                      <w:r>
                        <w:rPr>
                          <w:rFonts w:cs="Flexure" w:ascii="Flexure" w:hAnsi="Flexure"/>
                          <w:sz w:val="14"/>
                        </w:rPr>
                        <w:t>Taille :</w:t>
                      </w: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  <w:tab/>
                      </w:r>
                      <w:r>
                        <w:rPr>
                          <w:rFonts w:cs="Flexure" w:ascii="Flexure" w:hAnsi="Flexure"/>
                          <w:sz w:val="14"/>
                        </w:rPr>
                        <w:t xml:space="preserve"> Poids :</w:t>
                      </w: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</w:rPr>
                      </w:pPr>
                      <w:r>
                        <w:rPr>
                          <w:rFonts w:cs="Flexure" w:ascii="Flexure" w:hAnsi="Flexure"/>
                        </w:rPr>
                        <w:t>Augure de naiss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color w:val="0000FF"/>
                          <w:sz w:val="14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375</wp:posOffset>
                </wp:positionH>
                <wp:positionV relativeFrom="paragraph">
                  <wp:posOffset>1460500</wp:posOffset>
                </wp:positionV>
                <wp:extent cx="1838325" cy="14541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CASTE</w:t>
                            </w: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Avant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Désavant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14.5pt;mso-wrap-distance-left:9.05pt;mso-wrap-distance-right:9.05pt;mso-wrap-distance-top:0pt;mso-wrap-distance-bottom:0pt;margin-top:115pt;mso-position-vertical-relative:text;margin-left: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CASTE</w:t>
                      </w:r>
                      <w:r>
                        <w:rPr>
                          <w:rFonts w:cs="Flexure" w:ascii="Flexure" w:hAnsi="Flexure"/>
                          <w:b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Avantage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Désavantage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5050</wp:posOffset>
                </wp:positionH>
                <wp:positionV relativeFrom="paragraph">
                  <wp:posOffset>-25400</wp:posOffset>
                </wp:positionV>
                <wp:extent cx="2882900" cy="13208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  <w:tbl>
                            <w:tblPr>
                              <w:tblW w:w="425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6"/>
                              <w:gridCol w:w="349"/>
                              <w:gridCol w:w="1764"/>
                              <w:gridCol w:w="348"/>
                            </w:tblGrid>
                            <w:tr>
                              <w:trPr/>
                              <w:tc>
                                <w:tcPr>
                                  <w:tcW w:w="17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22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22"/>
                                    </w:rPr>
                                    <w:t>RESistance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22"/>
                                    </w:rPr>
                                    <w:t>INTéligence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22"/>
                                    </w:rPr>
                                    <w:t>VOLonté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22"/>
                                    </w:rPr>
                                    <w:t>COOrdination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22"/>
                                    </w:rPr>
                                    <w:t>PERception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22"/>
                                    </w:rPr>
                                    <w:t>PREsence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22"/>
                                    </w:rPr>
                                    <w:t>EMPathie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4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104pt;mso-wrap-distance-left:9.05pt;mso-wrap-distance-right:9.05pt;mso-wrap-distance-top:0pt;mso-wrap-distance-bottom:0pt;margin-top:-2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ACTERISTIQUES</w:t>
                      </w:r>
                    </w:p>
                    <w:tbl>
                      <w:tblPr>
                        <w:tblW w:w="425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6"/>
                        <w:gridCol w:w="349"/>
                        <w:gridCol w:w="1764"/>
                        <w:gridCol w:w="348"/>
                      </w:tblGrid>
                      <w:tr>
                        <w:trPr/>
                        <w:tc>
                          <w:tcPr>
                            <w:tcW w:w="17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FORce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RESistance</w:t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INTéligence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VOLonté</w:t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COOrdination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PERception</w:t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PREsence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EMPathie</w:t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Flexure" w:hAnsi="Flexure" w:cs="Flexure"/>
                          <w:sz w:val="14"/>
                        </w:rPr>
                      </w:pPr>
                      <w:r>
                        <w:rPr>
                          <w:rFonts w:cs="Flexure" w:ascii="Flexure" w:hAnsi="Flexure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4950</wp:posOffset>
                </wp:positionH>
                <wp:positionV relativeFrom="paragraph">
                  <wp:posOffset>69850</wp:posOffset>
                </wp:positionV>
                <wp:extent cx="1162050" cy="11430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4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42"/>
                              </w:rPr>
                              <w:t>ATTRIBUTS</w:t>
                            </w:r>
                          </w:p>
                          <w:tbl>
                            <w:tblPr>
                              <w:tblW w:w="1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349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8"/>
                                    </w:rPr>
                                    <w:t>Physique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8"/>
                                      <w:lang w:val="en-GB"/>
                                    </w:rPr>
                                    <w:t>Mental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8"/>
                                      <w:lang w:val="en-GB"/>
                                    </w:rPr>
                                    <w:t>Manuel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8"/>
                                      <w:lang w:val="en-GB"/>
                                    </w:rPr>
                                    <w:t>Social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color w:val="0000FF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0pt;mso-wrap-distance-left:9.05pt;mso-wrap-distance-right:9.05pt;mso-wrap-distance-top:0pt;mso-wrap-distance-bottom:0pt;margin-top:5.5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sz w:val="42"/>
                        </w:rPr>
                      </w:pPr>
                      <w:r>
                        <w:rPr>
                          <w:rFonts w:cs="Flexure" w:ascii="Flexure" w:hAnsi="Flexure"/>
                          <w:sz w:val="42"/>
                        </w:rPr>
                        <w:t>ATTRIBUTS</w:t>
                      </w:r>
                    </w:p>
                    <w:tbl>
                      <w:tblPr>
                        <w:tblW w:w="14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349"/>
                      </w:tblGrid>
                      <w:tr>
                        <w:trPr/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8"/>
                              </w:rPr>
                              <w:t>Physique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8"/>
                                <w:lang w:val="en-GB"/>
                              </w:rPr>
                              <w:t>Mental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8"/>
                                <w:lang w:val="en-GB"/>
                              </w:rPr>
                              <w:t>Manuel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8"/>
                                <w:lang w:val="en-GB"/>
                              </w:rPr>
                              <w:t>Social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color w:val="0000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Flexure" w:hAnsi="Flexure" w:cs="Flexure"/>
                          <w:sz w:val="14"/>
                          <w:lang w:val="en-GB"/>
                        </w:rPr>
                      </w:pPr>
                      <w:r>
                        <w:rPr>
                          <w:rFonts w:cs="Flexure" w:ascii="Flexure" w:hAnsi="Flexure"/>
                          <w:sz w:val="1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0425</wp:posOffset>
                </wp:positionH>
                <wp:positionV relativeFrom="paragraph">
                  <wp:posOffset>1885950</wp:posOffset>
                </wp:positionV>
                <wp:extent cx="2886075" cy="14160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Seuil des Blessures (VOL+RE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828" w:leader="none"/>
                              </w:tabs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Type de Blessures</w:t>
                              <w:tab/>
                              <w:t>Ma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843" w:leader="none"/>
                                <w:tab w:val="center" w:pos="2835" w:leader="none"/>
                                <w:tab w:val="center" w:pos="382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Egratignur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emboss/>
                                <w:color w:val="808080"/>
                                <w:sz w:val="22"/>
                              </w:rPr>
                              <w:t>1-10</w:t>
                            </w: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ab/>
                              <w:t>OOOO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843" w:leader="none"/>
                                <w:tab w:val="center" w:pos="2835" w:leader="none"/>
                                <w:tab w:val="center" w:pos="382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Légèr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emboss/>
                                <w:color w:val="808080"/>
                                <w:sz w:val="22"/>
                              </w:rPr>
                              <w:t>11-20</w:t>
                            </w: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ab/>
                              <w:t>OOOO</w:t>
                              <w:tab/>
                              <w:t>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843" w:leader="none"/>
                                <w:tab w:val="center" w:pos="2835" w:leader="none"/>
                                <w:tab w:val="center" w:pos="382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  <w:lang w:val="en-GB"/>
                              </w:rPr>
                              <w:t>Grav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emboss/>
                                <w:color w:val="808080"/>
                                <w:sz w:val="22"/>
                                <w:lang w:val="en-GB"/>
                              </w:rPr>
                              <w:t>21-30</w:t>
                            </w:r>
                            <w:r>
                              <w:rPr>
                                <w:rFonts w:cs="Flexure" w:ascii="Flexure" w:hAnsi="Flexure"/>
                                <w:sz w:val="22"/>
                                <w:lang w:val="en-GB"/>
                              </w:rPr>
                              <w:tab/>
                              <w:t>OOO</w:t>
                              <w:tab/>
                              <w:t>-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843" w:leader="none"/>
                                <w:tab w:val="center" w:pos="2835" w:leader="none"/>
                                <w:tab w:val="center" w:pos="382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  <w:lang w:val="en-GB"/>
                              </w:rPr>
                              <w:t>Fatal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emboss/>
                                <w:color w:val="808080"/>
                                <w:sz w:val="22"/>
                                <w:lang w:val="en-GB"/>
                              </w:rPr>
                              <w:t>31-40</w:t>
                            </w:r>
                            <w:r>
                              <w:rPr>
                                <w:rFonts w:cs="Flexure" w:ascii="Flexure" w:hAnsi="Flexure"/>
                                <w:sz w:val="22"/>
                                <w:lang w:val="en-GB"/>
                              </w:rPr>
                              <w:tab/>
                              <w:t>OO</w:t>
                              <w:tab/>
                              <w:t>-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843" w:leader="none"/>
                                <w:tab w:val="center" w:pos="2835" w:leader="none"/>
                                <w:tab w:val="center" w:pos="3828" w:leader="none"/>
                              </w:tabs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Mort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emboss/>
                                <w:color w:val="808080"/>
                                <w:sz w:val="22"/>
                              </w:rPr>
                              <w:t>41+</w:t>
                            </w: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ab/>
                              <w:t>O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22"/>
                              </w:rPr>
                              <w:t>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11.5pt;mso-wrap-distance-left:9.05pt;mso-wrap-distance-right:9.05pt;mso-wrap-distance-top:0pt;mso-wrap-distance-bottom:0pt;margin-top:148.5pt;mso-position-vertical-relative:text;margin-left:1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Seuil des Blessures (VOL+RE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828" w:leader="none"/>
                        </w:tabs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Type de Blessures</w:t>
                        <w:tab/>
                        <w:t>Malu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843" w:leader="none"/>
                          <w:tab w:val="center" w:pos="2835" w:leader="none"/>
                          <w:tab w:val="center" w:pos="382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22"/>
                        </w:rPr>
                        <w:t>Egratignure</w:t>
                        <w:tab/>
                      </w:r>
                      <w:r>
                        <w:rPr>
                          <w:rFonts w:cs="Flexure" w:ascii="Flexure" w:hAnsi="Flexure"/>
                          <w:emboss/>
                          <w:color w:val="808080"/>
                          <w:sz w:val="22"/>
                        </w:rPr>
                        <w:t>1-10</w:t>
                      </w:r>
                      <w:r>
                        <w:rPr>
                          <w:rFonts w:cs="Flexure" w:ascii="Flexure" w:hAnsi="Flexure"/>
                          <w:sz w:val="22"/>
                        </w:rPr>
                        <w:tab/>
                        <w:t>OOOO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843" w:leader="none"/>
                          <w:tab w:val="center" w:pos="2835" w:leader="none"/>
                          <w:tab w:val="center" w:pos="382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22"/>
                        </w:rPr>
                        <w:t>Légère</w:t>
                        <w:tab/>
                      </w:r>
                      <w:r>
                        <w:rPr>
                          <w:rFonts w:cs="Flexure" w:ascii="Flexure" w:hAnsi="Flexure"/>
                          <w:emboss/>
                          <w:color w:val="808080"/>
                          <w:sz w:val="22"/>
                        </w:rPr>
                        <w:t>11-20</w:t>
                      </w:r>
                      <w:r>
                        <w:rPr>
                          <w:rFonts w:cs="Flexure" w:ascii="Flexure" w:hAnsi="Flexure"/>
                          <w:sz w:val="22"/>
                        </w:rPr>
                        <w:tab/>
                        <w:t>OOOO</w:t>
                        <w:tab/>
                        <w:t>-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843" w:leader="none"/>
                          <w:tab w:val="center" w:pos="2835" w:leader="none"/>
                          <w:tab w:val="center" w:pos="382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22"/>
                          <w:lang w:val="en-GB"/>
                        </w:rPr>
                        <w:t>Grave</w:t>
                        <w:tab/>
                      </w:r>
                      <w:r>
                        <w:rPr>
                          <w:rFonts w:cs="Flexure" w:ascii="Flexure" w:hAnsi="Flexure"/>
                          <w:emboss/>
                          <w:color w:val="808080"/>
                          <w:sz w:val="22"/>
                          <w:lang w:val="en-GB"/>
                        </w:rPr>
                        <w:t>21-30</w:t>
                      </w:r>
                      <w:r>
                        <w:rPr>
                          <w:rFonts w:cs="Flexure" w:ascii="Flexure" w:hAnsi="Flexure"/>
                          <w:sz w:val="22"/>
                          <w:lang w:val="en-GB"/>
                        </w:rPr>
                        <w:tab/>
                        <w:t>OOO</w:t>
                        <w:tab/>
                        <w:t>-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843" w:leader="none"/>
                          <w:tab w:val="center" w:pos="2835" w:leader="none"/>
                          <w:tab w:val="center" w:pos="382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22"/>
                          <w:lang w:val="en-GB"/>
                        </w:rPr>
                        <w:t>Fatal</w:t>
                        <w:tab/>
                      </w:r>
                      <w:r>
                        <w:rPr>
                          <w:rFonts w:cs="Flexure" w:ascii="Flexure" w:hAnsi="Flexure"/>
                          <w:emboss/>
                          <w:color w:val="808080"/>
                          <w:sz w:val="22"/>
                          <w:lang w:val="en-GB"/>
                        </w:rPr>
                        <w:t>31-40</w:t>
                      </w:r>
                      <w:r>
                        <w:rPr>
                          <w:rFonts w:cs="Flexure" w:ascii="Flexure" w:hAnsi="Flexure"/>
                          <w:sz w:val="22"/>
                          <w:lang w:val="en-GB"/>
                        </w:rPr>
                        <w:tab/>
                        <w:t>OO</w:t>
                        <w:tab/>
                        <w:t>-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1843" w:leader="none"/>
                          <w:tab w:val="center" w:pos="2835" w:leader="none"/>
                          <w:tab w:val="center" w:pos="3828" w:leader="none"/>
                        </w:tabs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22"/>
                        </w:rPr>
                        <w:t>Mort</w:t>
                        <w:tab/>
                      </w:r>
                      <w:r>
                        <w:rPr>
                          <w:rFonts w:cs="Flexure" w:ascii="Flexure" w:hAnsi="Flexure"/>
                          <w:emboss/>
                          <w:color w:val="808080"/>
                          <w:sz w:val="22"/>
                        </w:rPr>
                        <w:t>41+</w:t>
                      </w:r>
                      <w:r>
                        <w:rPr>
                          <w:rFonts w:cs="Flexure" w:ascii="Flexure" w:hAnsi="Flexure"/>
                          <w:sz w:val="22"/>
                        </w:rPr>
                        <w:tab/>
                        <w:t>O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22"/>
                        </w:rPr>
                        <w:t>-10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1425</wp:posOffset>
                </wp:positionH>
                <wp:positionV relativeFrom="paragraph">
                  <wp:posOffset>1885950</wp:posOffset>
                </wp:positionV>
                <wp:extent cx="2124075" cy="14097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694" w:leader="none"/>
                              </w:tabs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INITIATIV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ARM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Usure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11pt;mso-wrap-distance-left:9.05pt;mso-wrap-distance-right:9.05pt;mso-wrap-distance-top:0pt;mso-wrap-distance-bottom:0pt;margin-top:148.5pt;mso-position-vertical-relative:text;margin-left:3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2694" w:leader="none"/>
                        </w:tabs>
                        <w:rPr>
                          <w:rFonts w:ascii="Flexure" w:hAnsi="Flexure" w:cs="Flexure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INITIATIVE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ARM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Usures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0</wp:posOffset>
                </wp:positionH>
                <wp:positionV relativeFrom="paragraph">
                  <wp:posOffset>3314700</wp:posOffset>
                </wp:positionV>
                <wp:extent cx="2463800" cy="19431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CH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MAITR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53pt;mso-wrap-distance-left:9.05pt;mso-wrap-distance-right:9.05pt;mso-wrap-distance-top:0pt;mso-wrap-distance-bottom:0pt;margin-top:261pt;mso-position-vertical-relative:text;margin-left:3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CH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MAITR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375</wp:posOffset>
                </wp:positionH>
                <wp:positionV relativeFrom="paragraph">
                  <wp:posOffset>3117850</wp:posOffset>
                </wp:positionV>
                <wp:extent cx="2136775" cy="22415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8"/>
                              </w:rPr>
                              <w:t>ARME DE PREDILECTION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Flexure" w:hAnsi="Flexure" w:eastAsia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eastAsia="Flexure" w:cs="Flexure" w:ascii="Flexure" w:hAnsi="Flexure"/>
                                <w:color w:val="0000FF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701" w:leader="none"/>
                                <w:tab w:val="left" w:pos="2552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>Initia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>Actua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>Dom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Flexure" w:hAnsi="Flexure" w:eastAsia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eastAsia="Flexure" w:cs="Flexure" w:ascii="Flexure" w:hAnsi="Flexure"/>
                                <w:color w:val="0000FF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701" w:leader="none"/>
                                <w:tab w:val="left" w:pos="2552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>Initia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>Actua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>Dom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Flexure" w:hAnsi="Flexure" w:eastAsia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eastAsia="Flexure" w:cs="Flexure" w:ascii="Flexure" w:hAnsi="Flexure"/>
                                <w:color w:val="0000FF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701" w:leader="none"/>
                                <w:tab w:val="left" w:pos="2552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>Initia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>Actua</w:t>
                            </w:r>
                            <w:r>
                              <w:rPr>
                                <w:rFonts w:cs="Flexure" w:ascii="Flexure" w:hAnsi="Flexure"/>
                                <w:color w:val="0000FF"/>
                                <w:sz w:val="1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>Dom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76.5pt;mso-wrap-distance-left:9.05pt;mso-wrap-distance-right:9.05pt;mso-wrap-distance-top:0pt;mso-wrap-distance-bottom:0pt;margin-top:245.5pt;mso-position-vertical-relative:text;margin-left: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sz w:val="18"/>
                        </w:rPr>
                      </w:pPr>
                      <w:r>
                        <w:rPr>
                          <w:rFonts w:cs="Flexure" w:ascii="Flexure" w:hAnsi="Flexure"/>
                          <w:sz w:val="18"/>
                        </w:rPr>
                        <w:t>ARME DE PREDILECTION</w:t>
                      </w:r>
                      <w:r>
                        <w:rPr>
                          <w:rFonts w:cs="Flexure" w:ascii="Flexure" w:hAnsi="Flexure"/>
                          <w:color w:val="0000FF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Flexure" w:hAnsi="Flexure" w:eastAsia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eastAsia="Flexure" w:cs="Flexure" w:ascii="Flexure" w:hAnsi="Flexure"/>
                          <w:color w:val="0000FF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701" w:leader="none"/>
                          <w:tab w:val="left" w:pos="2552" w:leader="none"/>
                        </w:tabs>
                        <w:rPr>
                          <w:rFonts w:ascii="Flexure" w:hAnsi="Flexure" w:cs="Flexure"/>
                          <w:color w:val="0000FF"/>
                          <w:sz w:val="8"/>
                        </w:rPr>
                      </w:pPr>
                      <w:r>
                        <w:rPr>
                          <w:rFonts w:cs="Flexure" w:ascii="Flexure" w:hAnsi="Flexure"/>
                          <w:sz w:val="14"/>
                        </w:rPr>
                        <w:t>Initia</w:t>
                      </w: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  <w:tab/>
                        <w:t xml:space="preserve"> </w:t>
                      </w:r>
                      <w:r>
                        <w:rPr>
                          <w:rFonts w:cs="Flexure" w:ascii="Flexure" w:hAnsi="Flexure"/>
                          <w:sz w:val="14"/>
                        </w:rPr>
                        <w:t>Actua</w:t>
                      </w: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  <w:tab/>
                        <w:t xml:space="preserve"> </w:t>
                      </w:r>
                      <w:r>
                        <w:rPr>
                          <w:rFonts w:cs="Flexure" w:ascii="Flexure" w:hAnsi="Flexure"/>
                          <w:sz w:val="14"/>
                        </w:rPr>
                        <w:t>Dom</w:t>
                      </w: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Flexure" w:hAnsi="Flexure" w:eastAsia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eastAsia="Flexure" w:cs="Flexure" w:ascii="Flexure" w:hAnsi="Flexure"/>
                          <w:color w:val="0000FF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701" w:leader="none"/>
                          <w:tab w:val="left" w:pos="2552" w:leader="none"/>
                        </w:tabs>
                        <w:rPr>
                          <w:rFonts w:ascii="Flexure" w:hAnsi="Flexure" w:cs="Flexure"/>
                          <w:color w:val="0000FF"/>
                          <w:sz w:val="8"/>
                        </w:rPr>
                      </w:pPr>
                      <w:r>
                        <w:rPr>
                          <w:rFonts w:cs="Flexure" w:ascii="Flexure" w:hAnsi="Flexure"/>
                          <w:sz w:val="14"/>
                        </w:rPr>
                        <w:t>Initia</w:t>
                      </w: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  <w:tab/>
                        <w:t xml:space="preserve"> </w:t>
                      </w:r>
                      <w:r>
                        <w:rPr>
                          <w:rFonts w:cs="Flexure" w:ascii="Flexure" w:hAnsi="Flexure"/>
                          <w:sz w:val="14"/>
                        </w:rPr>
                        <w:t>Actua</w:t>
                      </w: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  <w:tab/>
                        <w:t xml:space="preserve"> </w:t>
                      </w:r>
                      <w:r>
                        <w:rPr>
                          <w:rFonts w:cs="Flexure" w:ascii="Flexure" w:hAnsi="Flexure"/>
                          <w:sz w:val="14"/>
                        </w:rPr>
                        <w:t>Dom</w:t>
                      </w: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Flexure" w:hAnsi="Flexure" w:eastAsia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eastAsia="Flexure" w:cs="Flexure" w:ascii="Flexure" w:hAnsi="Flexure"/>
                          <w:color w:val="0000FF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4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701" w:leader="none"/>
                          <w:tab w:val="left" w:pos="2552" w:leader="none"/>
                        </w:tabs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sz w:val="14"/>
                        </w:rPr>
                        <w:t>Initia</w:t>
                      </w: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  <w:tab/>
                        <w:t xml:space="preserve"> </w:t>
                      </w:r>
                      <w:r>
                        <w:rPr>
                          <w:rFonts w:cs="Flexure" w:ascii="Flexure" w:hAnsi="Flexure"/>
                          <w:sz w:val="14"/>
                        </w:rPr>
                        <w:t>Actua</w:t>
                      </w:r>
                      <w:r>
                        <w:rPr>
                          <w:rFonts w:cs="Flexure" w:ascii="Flexure" w:hAnsi="Flexure"/>
                          <w:color w:val="0000FF"/>
                          <w:sz w:val="14"/>
                        </w:rPr>
                        <w:tab/>
                        <w:t xml:space="preserve"> </w:t>
                      </w:r>
                      <w:r>
                        <w:rPr>
                          <w:rFonts w:cs="Flexure" w:ascii="Flexure" w:hAnsi="Flexure"/>
                          <w:sz w:val="14"/>
                        </w:rPr>
                        <w:t>Dom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75</wp:posOffset>
                </wp:positionH>
                <wp:positionV relativeFrom="paragraph">
                  <wp:posOffset>5340350</wp:posOffset>
                </wp:positionV>
                <wp:extent cx="1647825" cy="584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46pt;mso-wrap-distance-left:9.05pt;mso-wrap-distance-right:9.05pt;mso-wrap-distance-top:0pt;mso-wrap-distance-bottom:0pt;margin-top:420.5pt;mso-position-vertical-relative:text;margin-left: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EXPERIENC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9575</wp:posOffset>
                </wp:positionH>
                <wp:positionV relativeFrom="paragraph">
                  <wp:posOffset>5340350</wp:posOffset>
                </wp:positionV>
                <wp:extent cx="1647825" cy="5842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COMPAGN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lexure" w:hAnsi="Flexure" w:cs="Flexure"/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46pt;mso-wrap-distance-left:9.05pt;mso-wrap-distance-right:9.05pt;mso-wrap-distance-top:0pt;mso-wrap-distance-bottom:0pt;margin-top:420.5pt;mso-position-vertical-relative:text;margin-left:4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COMPAGN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lexure" w:hAnsi="Flexure" w:cs="Flexure"/>
                          <w:b/>
                          <w:b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b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325</wp:posOffset>
                </wp:positionH>
                <wp:positionV relativeFrom="paragraph">
                  <wp:posOffset>6248400</wp:posOffset>
                </wp:positionV>
                <wp:extent cx="1781175" cy="381190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81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PHYS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mallCaps/>
                                <w:sz w:val="18"/>
                              </w:rPr>
                              <w:t>Comb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Armes contondantes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Armes d'hast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Armes à distanc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. Combattant &amp; Protecteur.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Armes doubles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Armes spéciales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Armes tranchantes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Bouclier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Corps à corps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mallCaps/>
                                <w:sz w:val="18"/>
                              </w:rPr>
                              <w:t>Mouv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Acrobati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Athlétism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Combat monté </w:t>
                            </w:r>
                            <w:r>
                              <w:rPr>
                                <w:rFonts w:cs="Verdana" w:ascii="Verdana" w:hAnsi="Verdana"/>
                                <w:sz w:val="8"/>
                              </w:rPr>
                              <w:t>(Max. Equitation./Rés. Cbt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Discrétion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Endurance </w:t>
                            </w:r>
                            <w:r>
                              <w:rPr>
                                <w:rFonts w:cs="Verdana" w:ascii="Verdana" w:hAnsi="Verdana"/>
                                <w:sz w:val="8"/>
                              </w:rPr>
                              <w:t>(Rés. Combattant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Equitation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Escalad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Esquiv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Natation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Pister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Torture </w:t>
                            </w:r>
                            <w:r>
                              <w:rPr>
                                <w:rFonts w:cs="Verdana" w:ascii="Verdana" w:hAnsi="Verdana"/>
                                <w:sz w:val="8"/>
                              </w:rPr>
                              <w:t>(Réservé. Combattant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00.15pt;mso-wrap-distance-left:9.05pt;mso-wrap-distance-right:9.05pt;mso-wrap-distance-top:0pt;mso-wrap-distance-bottom:0pt;margin-top:492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PHYSIQU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mallCaps/>
                          <w:sz w:val="18"/>
                        </w:rPr>
                      </w:pPr>
                      <w:r>
                        <w:rPr>
                          <w:rFonts w:cs="Flexure" w:ascii="Flexure" w:hAnsi="Flexure"/>
                          <w:smallCaps/>
                          <w:sz w:val="18"/>
                        </w:rPr>
                        <w:t>Comba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Armes contondantes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Armes d'hast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Armes à distanc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. Combattant &amp; Protecteur.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Armes doubles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Armes spéciales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Armes tranchantes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Bouclier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Corps à corps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color w:val="808080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color w:val="808080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color w:val="808080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color w:val="808080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color w:val="808080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mallCaps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mallCaps/>
                          <w:sz w:val="18"/>
                        </w:rPr>
                        <w:t>Mouvem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Acrobati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Athlétism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Combat monté </w:t>
                      </w:r>
                      <w:r>
                        <w:rPr>
                          <w:rFonts w:cs="Verdana" w:ascii="Verdana" w:hAnsi="Verdana"/>
                          <w:sz w:val="8"/>
                        </w:rPr>
                        <w:t>(Max. Equitation./Rés. Cbt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Discrétion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Endurance </w:t>
                      </w:r>
                      <w:r>
                        <w:rPr>
                          <w:rFonts w:cs="Verdana" w:ascii="Verdana" w:hAnsi="Verdana"/>
                          <w:sz w:val="8"/>
                        </w:rPr>
                        <w:t>(Rés. Combattant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Equitation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Escalad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Esquiv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Natation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Pister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Torture </w:t>
                      </w:r>
                      <w:r>
                        <w:rPr>
                          <w:rFonts w:cs="Verdana" w:ascii="Verdana" w:hAnsi="Verdana"/>
                          <w:sz w:val="8"/>
                        </w:rPr>
                        <w:t>(Réservé. Combattant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1015</wp:posOffset>
                </wp:positionH>
                <wp:positionV relativeFrom="paragraph">
                  <wp:posOffset>6248400</wp:posOffset>
                </wp:positionV>
                <wp:extent cx="1781175" cy="381190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81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MEN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mallCaps/>
                                <w:sz w:val="18"/>
                              </w:rPr>
                              <w:t>Théo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Anticipation des orages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Mage Feu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Conn. de la magie</w:t>
                            </w: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. Mage, Prodige &amp; Erudit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Conn. des animaux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Conn. des Dragons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Géographi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Histoir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Interprétations des Rêves</w:t>
                            </w:r>
                            <w:r>
                              <w:rPr>
                                <w:rFonts w:cs="Flexure" w:ascii="Flexure" w:hAnsi="Flexure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. Mage Rêv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Lois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Commerçant, Erudit &amp; Protecteur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Orientation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Stratégi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Combattant &amp; Protecteur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mallCaps/>
                                <w:sz w:val="18"/>
                              </w:rPr>
                              <w:t>Prati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Analys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Mag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Astrologi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Max. 2 x Humanism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Cartographi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. Erudit &amp; Voyageur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Cartographier les rêves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. Mage Rêv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Estimation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Herboristeri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Langage des signes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Lire et Ecrir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Max. 3 + INT)</w:t>
                            </w: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6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Médecin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. Erudit / Max. 5 + Humanism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Premiers soins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Psychométri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Mag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Soins oniriques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Mage Rêv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Touche de perfection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Mage Rêv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00.15pt;mso-wrap-distance-left:9.05pt;mso-wrap-distance-right:9.05pt;mso-wrap-distance-top:0pt;mso-wrap-distance-bottom:0pt;margin-top:492pt;mso-position-vertical-relative:text;margin-left:1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MENTAL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mallCaps/>
                          <w:sz w:val="18"/>
                        </w:rPr>
                      </w:pPr>
                      <w:r>
                        <w:rPr>
                          <w:rFonts w:cs="Flexure" w:ascii="Flexure" w:hAnsi="Flexure"/>
                          <w:smallCaps/>
                          <w:sz w:val="18"/>
                        </w:rPr>
                        <w:t>Théor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color w:val="808080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Anticipation des orages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Mage Feu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Conn. de la magie</w:t>
                      </w:r>
                      <w:r>
                        <w:rPr>
                          <w:rFonts w:cs="Flexure" w:ascii="Flexure" w:hAnsi="Flexure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. Mage, Prodige &amp; Erudit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Conn. des animaux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Conn. des Dragons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Géographi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Histoir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Interprétations des Rêves</w:t>
                      </w:r>
                      <w:r>
                        <w:rPr>
                          <w:rFonts w:cs="Flexure" w:ascii="Flexure" w:hAnsi="Flexure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. Mage Rêv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Lois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Commerçant, Erudit &amp; Protecteur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Orientation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Stratégi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Combattant &amp; Protecteur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mallCaps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mallCaps/>
                          <w:sz w:val="18"/>
                        </w:rPr>
                        <w:t>Pratiq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Analys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Mag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Astrologi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Max. 2 x Humanism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Cartographi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. Erudit &amp; Voyageur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Cartographier les rêves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. Mage Rêv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Estimation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Herboristeri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Langage des signes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Lire et Ecrir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Max. 3 + INT)</w:t>
                      </w:r>
                      <w:r>
                        <w:rPr>
                          <w:rFonts w:cs="Flexure" w:ascii="Flexure" w:hAnsi="Flexure"/>
                          <w:sz w:val="16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6"/>
                        </w:rPr>
                        <w:t>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Médecin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. Erudit / Max. 5 + Humanism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Premiers soins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Psychométri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Mag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Soins oniriques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Mage Rêv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Touche de perfection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Mage Rêv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7115</wp:posOffset>
                </wp:positionH>
                <wp:positionV relativeFrom="paragraph">
                  <wp:posOffset>6248400</wp:posOffset>
                </wp:positionV>
                <wp:extent cx="1781175" cy="381190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81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MAN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mallCaps/>
                                <w:sz w:val="18"/>
                              </w:rPr>
                              <w:t>Techniqu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Alchimi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Max. 2 x Homm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Armes de sièg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Max. 5 + Homm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Armes mécaniques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IINTERDIT/Max.5+Homm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Artisanat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Artisan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Contrefaçon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Enchantement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Mag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Explosifs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INTERDIT / Max. 2 x Homm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Mécanismes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Max. 2 x Homme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Pièges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Pyrotechni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Mage Feu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Réparation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Combattant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</w:t>
                              <w:tab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mallCaps/>
                                <w:sz w:val="18"/>
                              </w:rPr>
                              <w:t>Manipul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Attelag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Cordes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Crochetag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Déguisement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Don Artistiqu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Jeu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Jongler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Pickpocket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Maîtrise des incendies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Mage Feu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z w:val="1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00.15pt;mso-wrap-distance-left:9.05pt;mso-wrap-distance-right:9.05pt;mso-wrap-distance-top:0pt;mso-wrap-distance-bottom:0pt;margin-top:492pt;mso-position-vertical-relative:text;margin-left:2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MANUEL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mallCaps/>
                          <w:sz w:val="18"/>
                        </w:rPr>
                      </w:pPr>
                      <w:r>
                        <w:rPr>
                          <w:rFonts w:cs="Flexure" w:ascii="Flexure" w:hAnsi="Flexure"/>
                          <w:smallCaps/>
                          <w:sz w:val="18"/>
                        </w:rPr>
                        <w:t>Techniqu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Alchimi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Max. 2 x Homm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Armes de sièg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Max. 5 + Homm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Armes mécaniques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IINTERDIT/Max.5+Homm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Artisanat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Artisan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Contrefaçon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Enchantement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Mag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Explosifs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INTERDIT / Max. 2 x Homm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Mécanismes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Max. 2 x Homme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Pièges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Pyrotechni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Mage Feu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Réparation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Combattant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</w:t>
                        <w:tab/>
                        <w:t>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mallCaps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mallCaps/>
                          <w:sz w:val="18"/>
                        </w:rPr>
                        <w:t>Manipul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Attelag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Cordes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Crochetag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Déguisement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Don Artistiqu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Jeu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Jongler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Pickpocket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Maîtrise des incendies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Mage Feu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z w:val="10"/>
                        </w:rPr>
                      </w:pPr>
                      <w:r>
                        <w:rPr>
                          <w:rFonts w:cs="Flexure" w:ascii="Flexure" w:hAnsi="Flexure"/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9575</wp:posOffset>
                </wp:positionH>
                <wp:positionV relativeFrom="paragraph">
                  <wp:posOffset>6248400</wp:posOffset>
                </wp:positionV>
                <wp:extent cx="1781175" cy="381190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81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  <w:t>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mallCaps/>
                                <w:sz w:val="18"/>
                              </w:rPr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Baratin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Cont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Don Artistiqu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Eloquenc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Min INT:5 &amp; Lire/Ecrire:5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Marchandag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Psychologi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Min EMPathie:4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Vie en cité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. Commerçant &amp; Protecteur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ab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mallCaps/>
                                <w:sz w:val="18"/>
                              </w:rPr>
                              <w:t>Infl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Cast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Chant oniriqu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ervé Mage)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Commandement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Rés. Combattant &amp; Protecteur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Diplomatie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  <w:t>(Min Lire/Ecrire:4 &amp; INT:4)</w:t>
                            </w: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Don artistiqu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Dressage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Intimidation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Séduction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</w:t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  <w:lang w:val="en-GB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  <w:lang w:val="en-GB"/>
                              </w:rPr>
                              <w:t>Pickpocket</w:t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  <w:lang w:val="en-GB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68" w:leader="none"/>
                              </w:tabs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Flexure" w:ascii="Flexure" w:hAnsi="Flexure"/>
                                <w:color w:val="808080"/>
                                <w:sz w:val="1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268" w:leader="none"/>
                              </w:tabs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00.15pt;mso-wrap-distance-left:9.05pt;mso-wrap-distance-right:9.05pt;mso-wrap-distance-top:0pt;mso-wrap-distance-bottom:0pt;margin-top:492pt;mso-position-vertical-relative:text;margin-left:4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  <w:t>SOCIAL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</w:rPr>
                      </w:pPr>
                      <w:r>
                        <w:rPr>
                          <w:rFonts w:cs="Flexure" w:ascii="Flexure" w:hAnsi="Flexur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mallCaps/>
                          <w:sz w:val="18"/>
                        </w:rPr>
                      </w:pPr>
                      <w:r>
                        <w:rPr>
                          <w:rFonts w:cs="Flexure" w:ascii="Flexure" w:hAnsi="Flexure"/>
                          <w:smallCaps/>
                          <w:sz w:val="18"/>
                        </w:rPr>
                        <w:t>Communic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Baratin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Cont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Don Artistiqu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Eloquenc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Min INT:5 &amp; Lire/Ecrire:5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Marchandag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Psychologi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Min EMPathie:4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Vie en cité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. Commerçant &amp; Protecteur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color w:val="808080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ab/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mallCaps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mallCaps/>
                          <w:sz w:val="18"/>
                        </w:rPr>
                        <w:t>Influe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Cast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Chant oniriqu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ervé Mage)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/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Commandement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Rés. Combattant &amp; Protecteur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 xml:space="preserve">Diplomatie </w:t>
                      </w:r>
                      <w:r>
                        <w:rPr>
                          <w:rFonts w:cs="Arial" w:ascii="Arial" w:hAnsi="Arial"/>
                          <w:sz w:val="8"/>
                        </w:rPr>
                        <w:t>(Min Lire/Ecrire:4 &amp; INT:4)</w:t>
                      </w: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Don artistiqu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Dressage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Intimidation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  <w:lang w:val="en-GB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>Séduction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</w:t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  <w:lang w:val="en-GB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  <w:lang w:val="en-GB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  <w:lang w:val="en-GB"/>
                        </w:rPr>
                        <w:t>Pickpocket</w:t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  <w:lang w:val="en-GB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  <w:lang w:val="en-GB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268" w:leader="none"/>
                        </w:tabs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2"/>
                        </w:rPr>
                        <w:tab/>
                      </w:r>
                      <w:r>
                        <w:rPr>
                          <w:rFonts w:cs="Flexure" w:ascii="Flexure" w:hAnsi="Flexure"/>
                          <w:color w:val="808080"/>
                          <w:sz w:val="12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268" w:leader="none"/>
                        </w:tabs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95515" cy="1006411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1006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440</wp:posOffset>
                </wp:positionH>
                <wp:positionV relativeFrom="paragraph">
                  <wp:posOffset>562610</wp:posOffset>
                </wp:positionV>
                <wp:extent cx="3099435" cy="384937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384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 xml:space="preserve">CASTE </w:t>
                            </w:r>
                            <w:r>
                              <w:rPr>
                                <w:rFonts w:cs="Flexure" w:ascii="Flexure" w:hAnsi="Flexure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8"/>
                              </w:rPr>
                              <w:t>Stat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</w:rPr>
                            </w:pPr>
                            <w:r>
                              <w:rPr>
                                <w:rFonts w:cs="Flexure" w:ascii="Flexure" w:hAnsi="Flexure"/>
                              </w:rPr>
                              <w:t>Bénéf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</w:rPr>
                            </w:pPr>
                            <w:r>
                              <w:rPr>
                                <w:rFonts w:cs="Flexure" w:ascii="Flexure" w:hAnsi="Flexure"/>
                              </w:rPr>
                              <w:t>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</w:rPr>
                            </w:pPr>
                            <w:r>
                              <w:rPr>
                                <w:rFonts w:cs="Flexure" w:ascii="Flexure" w:hAnsi="Flexure"/>
                              </w:rPr>
                              <w:t>Privilè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05pt;height:303.1pt;mso-wrap-distance-left:9.05pt;mso-wrap-distance-right:9.05pt;mso-wrap-distance-top:0pt;mso-wrap-distance-bottom:0pt;margin-top:44.3pt;mso-position-vertical-relative:text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 xml:space="preserve">CASTE </w:t>
                      </w:r>
                      <w:r>
                        <w:rPr>
                          <w:rFonts w:cs="Flexure" w:ascii="Flexure" w:hAnsi="Flexure"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sz w:val="28"/>
                        </w:rPr>
                        <w:t>Statut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</w:rPr>
                      </w:pPr>
                      <w:r>
                        <w:rPr>
                          <w:rFonts w:cs="Flexure" w:ascii="Flexure" w:hAnsi="Flexure"/>
                        </w:rPr>
                        <w:t>Bénéfice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</w:rPr>
                      </w:pPr>
                      <w:r>
                        <w:rPr>
                          <w:rFonts w:cs="Flexure" w:ascii="Flexure" w:hAnsi="Flexure"/>
                        </w:rPr>
                        <w:t>Technique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</w:rPr>
                      </w:pPr>
                      <w:r>
                        <w:rPr>
                          <w:rFonts w:cs="Flexure" w:ascii="Flexure" w:hAnsi="Flexure"/>
                        </w:rPr>
                        <w:t>Privilè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8690</wp:posOffset>
                </wp:positionH>
                <wp:positionV relativeFrom="paragraph">
                  <wp:posOffset>1764665</wp:posOffset>
                </wp:positionV>
                <wp:extent cx="3013710" cy="264731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264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>Lien Dracon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Fav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2"/>
                              </w:rPr>
                              <w:t>Interd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208.45pt;mso-wrap-distance-left:9.05pt;mso-wrap-distance-right:9.05pt;mso-wrap-distance-top:0pt;mso-wrap-distance-bottom:0pt;margin-top:138.95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>Lien Draconiqu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</w:rPr>
                      </w:pPr>
                      <w:r>
                        <w:rPr>
                          <w:rFonts w:cs="Flexure" w:ascii="Flexure" w:hAnsi="Flexure"/>
                          <w:sz w:val="22"/>
                        </w:rPr>
                        <w:t>Faveur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22"/>
                        </w:rPr>
                      </w:pPr>
                      <w:r>
                        <w:rPr>
                          <w:rFonts w:cs="Flexure" w:ascii="Flexure" w:hAnsi="Flexure"/>
                          <w:sz w:val="22"/>
                        </w:rPr>
                        <w:t>Interdi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225</wp:posOffset>
                </wp:positionH>
                <wp:positionV relativeFrom="paragraph">
                  <wp:posOffset>5131435</wp:posOffset>
                </wp:positionV>
                <wp:extent cx="5076825" cy="171386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Flexure" w:hAnsi="Flexure" w:cs="Flexur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261" w:leader="none"/>
                                <w:tab w:val="center" w:pos="4253" w:leader="none"/>
                                <w:tab w:val="left" w:pos="5103" w:leader="none"/>
                              </w:tabs>
                              <w:ind w:left="284" w:hanging="0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Nom</w:t>
                              <w:tab/>
                              <w:t>Initiative</w:t>
                              <w:tab/>
                              <w:t>Action</w:t>
                              <w:tab/>
                              <w:t>Dommages</w:t>
                              <w:tab/>
                              <w:t>Spé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261" w:leader="none"/>
                                <w:tab w:val="center" w:pos="4253" w:leader="none"/>
                                <w:tab w:val="left" w:pos="5103" w:leader="none"/>
                              </w:tabs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261" w:leader="none"/>
                                <w:tab w:val="center" w:pos="4253" w:leader="none"/>
                                <w:tab w:val="left" w:pos="5103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261" w:leader="none"/>
                                <w:tab w:val="center" w:pos="4253" w:leader="none"/>
                                <w:tab w:val="left" w:pos="5103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261" w:leader="none"/>
                                <w:tab w:val="center" w:pos="4253" w:leader="none"/>
                                <w:tab w:val="left" w:pos="5103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261" w:leader="none"/>
                                <w:tab w:val="center" w:pos="4253" w:leader="none"/>
                                <w:tab w:val="left" w:pos="5103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261" w:leader="none"/>
                                <w:tab w:val="center" w:pos="4253" w:leader="none"/>
                                <w:tab w:val="left" w:pos="5103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134.95pt;mso-wrap-distance-left:9.05pt;mso-wrap-distance-right:9.05pt;mso-wrap-distance-top:0pt;mso-wrap-distance-bottom:0pt;margin-top:404.05pt;mso-position-vertical-relative:text;margin-left: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Flexure" w:hAnsi="Flexure" w:cs="Flexur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>Arm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261" w:leader="none"/>
                          <w:tab w:val="center" w:pos="4253" w:leader="none"/>
                          <w:tab w:val="left" w:pos="5103" w:leader="none"/>
                        </w:tabs>
                        <w:ind w:left="284" w:hanging="0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Nom</w:t>
                        <w:tab/>
                        <w:t>Initiative</w:t>
                        <w:tab/>
                        <w:t>Action</w:t>
                        <w:tab/>
                        <w:t>Dommages</w:t>
                        <w:tab/>
                        <w:t>Spé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261" w:leader="none"/>
                          <w:tab w:val="center" w:pos="4253" w:leader="none"/>
                          <w:tab w:val="left" w:pos="5103" w:leader="none"/>
                        </w:tabs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261" w:leader="none"/>
                          <w:tab w:val="center" w:pos="4253" w:leader="none"/>
                          <w:tab w:val="left" w:pos="5103" w:leader="none"/>
                        </w:tabs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261" w:leader="none"/>
                          <w:tab w:val="center" w:pos="4253" w:leader="none"/>
                          <w:tab w:val="left" w:pos="5103" w:leader="none"/>
                        </w:tabs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261" w:leader="none"/>
                          <w:tab w:val="center" w:pos="4253" w:leader="none"/>
                          <w:tab w:val="left" w:pos="5103" w:leader="none"/>
                        </w:tabs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261" w:leader="none"/>
                          <w:tab w:val="center" w:pos="4253" w:leader="none"/>
                          <w:tab w:val="left" w:pos="5103" w:leader="none"/>
                        </w:tabs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261" w:leader="none"/>
                          <w:tab w:val="center" w:pos="4253" w:leader="none"/>
                          <w:tab w:val="left" w:pos="5103" w:leader="none"/>
                        </w:tabs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4295</wp:posOffset>
                </wp:positionH>
                <wp:positionV relativeFrom="paragraph">
                  <wp:posOffset>4974590</wp:posOffset>
                </wp:positionV>
                <wp:extent cx="2118360" cy="34226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>EQUIP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8pt;height:26.95pt;mso-wrap-distance-left:9.05pt;mso-wrap-distance-right:9.05pt;mso-wrap-distance-top:0pt;mso-wrap-distance-bottom:0pt;margin-top:391.7pt;mso-position-vertical-relative:text;margin-left:20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>EQUIP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6050</wp:posOffset>
                </wp:positionH>
                <wp:positionV relativeFrom="paragraph">
                  <wp:posOffset>5102860</wp:posOffset>
                </wp:positionV>
                <wp:extent cx="1838325" cy="203390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>Vê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>Arm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60.15pt;mso-wrap-distance-left:9.05pt;mso-wrap-distance-right:9.05pt;mso-wrap-distance-top:0pt;mso-wrap-distance-bottom:0pt;margin-top:401.8pt;mso-position-vertical-relative:text;margin-left:4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>Vêtement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>Armure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54650</wp:posOffset>
                </wp:positionH>
                <wp:positionV relativeFrom="paragraph">
                  <wp:posOffset>6969125</wp:posOffset>
                </wp:positionV>
                <wp:extent cx="1181100" cy="48577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>Pénal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8.25pt;mso-wrap-distance-left:9.05pt;mso-wrap-distance-right:9.05pt;mso-wrap-distance-top:0pt;mso-wrap-distance-bottom:0pt;margin-top:548.7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>Pén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225</wp:posOffset>
                </wp:positionH>
                <wp:positionV relativeFrom="paragraph">
                  <wp:posOffset>6864350</wp:posOffset>
                </wp:positionV>
                <wp:extent cx="5076825" cy="28194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Flexure" w:hAnsi="Flexure" w:cs="Flexur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>Matériel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Flexure" w:hAnsi="Flexure" w:cs="Flexure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222pt;mso-wrap-distance-left:9.05pt;mso-wrap-distance-right:9.05pt;mso-wrap-distance-top:0pt;mso-wrap-distance-bottom:0pt;margin-top:540.5pt;mso-position-vertical-relative:text;margin-left: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Flexure" w:hAnsi="Flexure" w:cs="Flexur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>Matériel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Flexure" w:hAnsi="Flexure" w:cs="Flexure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6050</wp:posOffset>
                </wp:positionH>
                <wp:positionV relativeFrom="paragraph">
                  <wp:posOffset>7340600</wp:posOffset>
                </wp:positionV>
                <wp:extent cx="2000250" cy="23431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>Posses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>Riche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2"/>
                              </w:rPr>
                            </w:r>
                          </w:p>
                          <w:tbl>
                            <w:tblPr>
                              <w:tblW w:w="287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248920" cy="246380"/>
                                        <wp:effectExtent l="0" t="0" r="0" b="0"/>
                                        <wp:docPr id="4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920" cy="246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Flexure" w:hAnsi="Flexure" w:cs="Flexure"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lang w:val="en-GB"/>
                                    </w:rPr>
                                    <w:t>Drag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6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69875" cy="261620"/>
                                        <wp:effectExtent l="0" t="0" r="0" b="0"/>
                                        <wp:docPr id="4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61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Flexure" w:hAnsi="Flexure" w:cs="Flexure"/>
                                      <w:color w:val="0000FF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lang w:val="en-GB"/>
                                    </w:rPr>
                                    <w:t>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6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69240" cy="260985"/>
                                        <wp:effectExtent l="0" t="0" r="0" b="0"/>
                                        <wp:docPr id="4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60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Flexure" w:hAnsi="Flexure" w:cs="Flexure"/>
                                      <w:color w:val="0000FF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lang w:val="en-GB"/>
                                    </w:rPr>
                                    <w:t>Arg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6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65430" cy="250190"/>
                                        <wp:effectExtent l="0" t="0" r="0" b="0"/>
                                        <wp:docPr id="4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8" t="-19" r="-18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430" cy="250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Flexure" w:hAnsi="Flexure" w:cs="Flexure"/>
                                      <w:color w:val="0000FF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lang w:val="en-GB"/>
                                    </w:rPr>
                                    <w:t>Bro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6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59080" cy="250190"/>
                                        <wp:effectExtent l="0" t="0" r="0" b="0"/>
                                        <wp:docPr id="4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080" cy="250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Flexure" w:hAnsi="Flexure" w:cs="Flexure"/>
                                      <w:color w:val="0000FF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color w:val="0000FF"/>
                                      <w:sz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Flexure" w:hAnsi="Flexure" w:cs="Flexur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lang w:val="en-GB"/>
                                    </w:rPr>
                                    <w:t>F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84.5pt;mso-wrap-distance-left:9.05pt;mso-wrap-distance-right:9.05pt;mso-wrap-distance-top:0pt;mso-wrap-distance-bottom:0pt;margin-top:578pt;mso-position-vertical-relative:text;margin-left:4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>Possession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>Richesse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2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2"/>
                        </w:rPr>
                      </w:r>
                    </w:p>
                    <w:tbl>
                      <w:tblPr>
                        <w:tblW w:w="287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960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drawing>
                                <wp:inline distT="0" distB="0" distL="0" distR="0">
                                  <wp:extent cx="248920" cy="246380"/>
                                  <wp:effectExtent l="0" t="0" r="0" b="0"/>
                                  <wp:docPr id="4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lang w:val="en-GB"/>
                              </w:rPr>
                              <w:t>Drag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  <w:lang w:val="en-GB"/>
                              </w:rPr>
                              <w:drawing>
                                <wp:inline distT="0" distB="0" distL="0" distR="0">
                                  <wp:extent cx="269875" cy="261620"/>
                                  <wp:effectExtent l="0" t="0" r="0" b="0"/>
                                  <wp:docPr id="5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6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Flexure" w:hAnsi="Flexure" w:cs="Flexure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lang w:val="en-GB"/>
                              </w:rPr>
                              <w:t>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  <w:lang w:val="en-GB"/>
                              </w:rPr>
                              <w:drawing>
                                <wp:inline distT="0" distB="0" distL="0" distR="0">
                                  <wp:extent cx="269240" cy="260985"/>
                                  <wp:effectExtent l="0" t="0" r="0" b="0"/>
                                  <wp:docPr id="5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Flexure" w:hAnsi="Flexure" w:cs="Flexure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lang w:val="en-GB"/>
                              </w:rPr>
                              <w:t>Arg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  <w:lang w:val="en-GB"/>
                              </w:rPr>
                              <w:drawing>
                                <wp:inline distT="0" distB="0" distL="0" distR="0">
                                  <wp:extent cx="265430" cy="250190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Flexure" w:hAnsi="Flexure" w:cs="Flexure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lang w:val="en-GB"/>
                              </w:rPr>
                              <w:t>Bro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  <w:lang w:val="en-GB"/>
                              </w:rPr>
                              <w:drawing>
                                <wp:inline distT="0" distB="0" distL="0" distR="0">
                                  <wp:extent cx="259080" cy="250190"/>
                                  <wp:effectExtent l="0" t="0" r="0" b="0"/>
                                  <wp:docPr id="5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Flexure" w:hAnsi="Flexure" w:cs="Flexure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lang w:val="en-GB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lang w:val="en-GB"/>
                              </w:rPr>
                              <w:t>F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05675" cy="100679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006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ragraph">
                  <wp:posOffset>892175</wp:posOffset>
                </wp:positionV>
                <wp:extent cx="2362200" cy="233362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24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4"/>
                              </w:rPr>
                              <w:t>Discipl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3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30"/>
                              </w:rPr>
                              <w:t>MA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3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30"/>
                              </w:rPr>
                              <w:t>INSTIN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4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3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30"/>
                              </w:rPr>
                              <w:t>MA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3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30"/>
                              </w:rPr>
                              <w:t>INVOCAT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3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3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30"/>
                              </w:rPr>
                              <w:t>SORCELLER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3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30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30"/>
                              </w:rPr>
                              <w:t>RESERV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lexure" w:ascii="Flexure" w:hAnsi="Flexure"/>
                                <w:sz w:val="30"/>
                              </w:rPr>
                              <w:t xml:space="preserve">MAGIE </w:t>
                            </w:r>
                            <w:r>
                              <w:rPr>
                                <w:rFonts w:cs="Flexure" w:ascii="Flexure" w:hAnsi="Flexure"/>
                              </w:rPr>
                              <w:t>(BASE=VO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83.75pt;mso-wrap-distance-left:9.05pt;mso-wrap-distance-right:9.05pt;mso-wrap-distance-top:0pt;mso-wrap-distance-bottom:0pt;margin-top:70.2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sz w:val="24"/>
                        </w:rPr>
                      </w:pPr>
                      <w:r>
                        <w:rPr>
                          <w:rFonts w:cs="Flexure" w:ascii="Flexure" w:hAnsi="Flexure"/>
                          <w:sz w:val="24"/>
                        </w:rPr>
                        <w:t>Discipline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30"/>
                        </w:rPr>
                      </w:pPr>
                      <w:r>
                        <w:rPr>
                          <w:rFonts w:cs="Flexure" w:ascii="Flexure" w:hAnsi="Flexure"/>
                          <w:sz w:val="30"/>
                        </w:rPr>
                        <w:t>MAGI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30"/>
                        </w:rPr>
                      </w:pPr>
                      <w:r>
                        <w:rPr>
                          <w:rFonts w:cs="Flexure" w:ascii="Flexure" w:hAnsi="Flexure"/>
                          <w:sz w:val="30"/>
                        </w:rPr>
                        <w:t>INSTINCTIV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4"/>
                        </w:rPr>
                      </w:pPr>
                      <w:r>
                        <w:rPr>
                          <w:rFonts w:cs="Flexure" w:ascii="Flexure" w:hAnsi="Flexure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30"/>
                        </w:rPr>
                      </w:pPr>
                      <w:r>
                        <w:rPr>
                          <w:rFonts w:cs="Flexure" w:ascii="Flexure" w:hAnsi="Flexure"/>
                          <w:sz w:val="30"/>
                        </w:rPr>
                        <w:t>MAGI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30"/>
                        </w:rPr>
                      </w:pPr>
                      <w:r>
                        <w:rPr>
                          <w:rFonts w:cs="Flexure" w:ascii="Flexure" w:hAnsi="Flexure"/>
                          <w:sz w:val="30"/>
                        </w:rPr>
                        <w:t>INVOCATOIR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30"/>
                        </w:rPr>
                      </w:pPr>
                      <w:r>
                        <w:rPr>
                          <w:rFonts w:cs="Flexure" w:ascii="Flexure" w:hAnsi="Flexure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30"/>
                        </w:rPr>
                      </w:pPr>
                      <w:r>
                        <w:rPr>
                          <w:rFonts w:cs="Flexure" w:ascii="Flexure" w:hAnsi="Flexure"/>
                          <w:sz w:val="30"/>
                        </w:rPr>
                        <w:t>SORCELLERI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30"/>
                        </w:rPr>
                      </w:pPr>
                      <w:r>
                        <w:rPr>
                          <w:rFonts w:cs="Flexure" w:ascii="Flexure" w:hAnsi="Flexure"/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30"/>
                        </w:rPr>
                      </w:pPr>
                      <w:r>
                        <w:rPr>
                          <w:rFonts w:cs="Flexure" w:ascii="Flexure" w:hAnsi="Flexure"/>
                          <w:sz w:val="30"/>
                        </w:rPr>
                        <w:t>RESERV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lexure" w:ascii="Flexure" w:hAnsi="Flexure"/>
                          <w:sz w:val="30"/>
                        </w:rPr>
                        <w:t xml:space="preserve">MAGIE </w:t>
                      </w:r>
                      <w:r>
                        <w:rPr>
                          <w:rFonts w:cs="Flexure" w:ascii="Flexure" w:hAnsi="Flexure"/>
                        </w:rPr>
                        <w:t>(BASE=V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9050</wp:posOffset>
                </wp:positionH>
                <wp:positionV relativeFrom="paragraph">
                  <wp:posOffset>1216025</wp:posOffset>
                </wp:positionV>
                <wp:extent cx="1419225" cy="73342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6"/>
                              </w:rPr>
                              <w:t>La pier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Point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7.75pt;mso-wrap-distance-left:9.05pt;mso-wrap-distance-right:9.05pt;mso-wrap-distance-top:0pt;mso-wrap-distance-bottom:0pt;margin-top:95.75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sz w:val="26"/>
                        </w:rPr>
                      </w:pPr>
                      <w:r>
                        <w:rPr>
                          <w:rFonts w:cs="Flexure" w:ascii="Flexure" w:hAnsi="Flexure"/>
                          <w:sz w:val="26"/>
                        </w:rPr>
                        <w:t>La pierr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Point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9050</wp:posOffset>
                </wp:positionH>
                <wp:positionV relativeFrom="paragraph">
                  <wp:posOffset>1997075</wp:posOffset>
                </wp:positionV>
                <wp:extent cx="1419225" cy="73342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6"/>
                              </w:rPr>
                              <w:t>Le mé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Point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7.75pt;mso-wrap-distance-left:9.05pt;mso-wrap-distance-right:9.05pt;mso-wrap-distance-top:0pt;mso-wrap-distance-bottom:0pt;margin-top:157.25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sz w:val="26"/>
                        </w:rPr>
                      </w:pPr>
                      <w:r>
                        <w:rPr>
                          <w:rFonts w:cs="Flexure" w:ascii="Flexure" w:hAnsi="Flexure"/>
                          <w:sz w:val="26"/>
                        </w:rPr>
                        <w:t>Le métal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Point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9050</wp:posOffset>
                </wp:positionH>
                <wp:positionV relativeFrom="paragraph">
                  <wp:posOffset>2778125</wp:posOffset>
                </wp:positionV>
                <wp:extent cx="1419225" cy="73342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6"/>
                              </w:rPr>
                              <w:t>La ci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Point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7.75pt;mso-wrap-distance-left:9.05pt;mso-wrap-distance-right:9.05pt;mso-wrap-distance-top:0pt;mso-wrap-distance-bottom:0pt;margin-top:218.75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sz w:val="26"/>
                        </w:rPr>
                      </w:pPr>
                      <w:r>
                        <w:rPr>
                          <w:rFonts w:cs="Flexure" w:ascii="Flexure" w:hAnsi="Flexure"/>
                          <w:sz w:val="26"/>
                        </w:rPr>
                        <w:t>La cité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Point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49725</wp:posOffset>
                </wp:positionH>
                <wp:positionV relativeFrom="paragraph">
                  <wp:posOffset>1216025</wp:posOffset>
                </wp:positionV>
                <wp:extent cx="1419225" cy="73342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6"/>
                              </w:rPr>
                              <w:t>Le f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Point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7.75pt;mso-wrap-distance-left:9.05pt;mso-wrap-distance-right:9.05pt;mso-wrap-distance-top:0pt;mso-wrap-distance-bottom:0pt;margin-top:95.7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sz w:val="26"/>
                        </w:rPr>
                      </w:pPr>
                      <w:r>
                        <w:rPr>
                          <w:rFonts w:cs="Flexure" w:ascii="Flexure" w:hAnsi="Flexure"/>
                          <w:sz w:val="26"/>
                        </w:rPr>
                        <w:t>Le feu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Point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9725</wp:posOffset>
                </wp:positionH>
                <wp:positionV relativeFrom="paragraph">
                  <wp:posOffset>1997075</wp:posOffset>
                </wp:positionV>
                <wp:extent cx="1419225" cy="73342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6"/>
                              </w:rPr>
                              <w:t>La 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Point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7.75pt;mso-wrap-distance-left:9.05pt;mso-wrap-distance-right:9.05pt;mso-wrap-distance-top:0pt;mso-wrap-distance-bottom:0pt;margin-top:157.2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sz w:val="26"/>
                        </w:rPr>
                      </w:pPr>
                      <w:r>
                        <w:rPr>
                          <w:rFonts w:cs="Flexure" w:ascii="Flexure" w:hAnsi="Flexure"/>
                          <w:sz w:val="26"/>
                        </w:rPr>
                        <w:t>La natur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Point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49725</wp:posOffset>
                </wp:positionH>
                <wp:positionV relativeFrom="paragraph">
                  <wp:posOffset>2778125</wp:posOffset>
                </wp:positionV>
                <wp:extent cx="1419225" cy="73342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6"/>
                              </w:rPr>
                              <w:t>Les 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Point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7.75pt;mso-wrap-distance-left:9.05pt;mso-wrap-distance-right:9.05pt;mso-wrap-distance-top:0pt;mso-wrap-distance-bottom:0pt;margin-top:218.7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sz w:val="26"/>
                        </w:rPr>
                      </w:pPr>
                      <w:r>
                        <w:rPr>
                          <w:rFonts w:cs="Flexure" w:ascii="Flexure" w:hAnsi="Flexure"/>
                          <w:sz w:val="26"/>
                        </w:rPr>
                        <w:t>Les vent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Point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20715</wp:posOffset>
                </wp:positionH>
                <wp:positionV relativeFrom="paragraph">
                  <wp:posOffset>1216025</wp:posOffset>
                </wp:positionV>
                <wp:extent cx="1419225" cy="733425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6"/>
                              </w:rPr>
                              <w:t>Les océ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Point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7.75pt;mso-wrap-distance-left:9.05pt;mso-wrap-distance-right:9.05pt;mso-wrap-distance-top:0pt;mso-wrap-distance-bottom:0pt;margin-top:95.75pt;mso-position-vertical-relative:text;margin-left:4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sz w:val="26"/>
                        </w:rPr>
                      </w:pPr>
                      <w:r>
                        <w:rPr>
                          <w:rFonts w:cs="Flexure" w:ascii="Flexure" w:hAnsi="Flexure"/>
                          <w:sz w:val="26"/>
                        </w:rPr>
                        <w:t>Les océans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Point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20715</wp:posOffset>
                </wp:positionH>
                <wp:positionV relativeFrom="paragraph">
                  <wp:posOffset>1997075</wp:posOffset>
                </wp:positionV>
                <wp:extent cx="1419225" cy="733425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6"/>
                              </w:rPr>
                              <w:t>Le rê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Point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7.75pt;mso-wrap-distance-left:9.05pt;mso-wrap-distance-right:9.05pt;mso-wrap-distance-top:0pt;mso-wrap-distance-bottom:0pt;margin-top:157.25pt;mso-position-vertical-relative:text;margin-left:4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sz w:val="26"/>
                        </w:rPr>
                      </w:pPr>
                      <w:r>
                        <w:rPr>
                          <w:rFonts w:cs="Flexure" w:ascii="Flexure" w:hAnsi="Flexure"/>
                          <w:sz w:val="26"/>
                        </w:rPr>
                        <w:t>Le rêv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Point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20715</wp:posOffset>
                </wp:positionH>
                <wp:positionV relativeFrom="paragraph">
                  <wp:posOffset>2778125</wp:posOffset>
                </wp:positionV>
                <wp:extent cx="1419225" cy="73342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2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6"/>
                              </w:rPr>
                              <w:t>L'om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Point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7.75pt;mso-wrap-distance-left:9.05pt;mso-wrap-distance-right:9.05pt;mso-wrap-distance-top:0pt;mso-wrap-distance-bottom:0pt;margin-top:218.75pt;mso-position-vertical-relative:text;margin-left:4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lexure" w:hAnsi="Flexure" w:cs="Flexure"/>
                          <w:sz w:val="26"/>
                        </w:rPr>
                      </w:pPr>
                      <w:r>
                        <w:rPr>
                          <w:rFonts w:cs="Flexure" w:ascii="Flexure" w:hAnsi="Flexure"/>
                          <w:sz w:val="26"/>
                        </w:rPr>
                        <w:t>L'ombre</w:t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Point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1920</wp:posOffset>
                </wp:positionH>
                <wp:positionV relativeFrom="paragraph">
                  <wp:posOffset>3463925</wp:posOffset>
                </wp:positionV>
                <wp:extent cx="4402455" cy="32321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>SPHERE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5pt;height:25.45pt;mso-wrap-distance-left:9.05pt;mso-wrap-distance-right:9.05pt;mso-wrap-distance-top:0pt;mso-wrap-distance-bottom:0pt;margin-top:272.75pt;mso-position-vertical-relative:text;margin-left:2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>SPHERE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550</wp:posOffset>
                </wp:positionH>
                <wp:positionV relativeFrom="paragraph">
                  <wp:posOffset>4149725</wp:posOffset>
                </wp:positionV>
                <wp:extent cx="6981825" cy="407670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407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28"/>
                              </w:rPr>
                              <w:t>SORTILEGES MAITRIS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544" w:leader="none"/>
                                <w:tab w:val="center" w:pos="4678" w:leader="none"/>
                                <w:tab w:val="center" w:pos="5529" w:leader="none"/>
                                <w:tab w:val="center" w:pos="6237" w:leader="none"/>
                                <w:tab w:val="center" w:pos="7088" w:leader="none"/>
                                <w:tab w:val="center" w:pos="8080" w:leader="none"/>
                                <w:tab w:val="left" w:pos="8789" w:leader="none"/>
                              </w:tabs>
                              <w:rPr>
                                <w:rFonts w:ascii="Flexure" w:hAnsi="Flexure" w:cs="Flexure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544" w:leader="none"/>
                                <w:tab w:val="center" w:pos="4678" w:leader="none"/>
                                <w:tab w:val="center" w:pos="5529" w:leader="none"/>
                                <w:tab w:val="center" w:pos="6237" w:leader="none"/>
                                <w:tab w:val="center" w:pos="7088" w:leader="none"/>
                                <w:tab w:val="center" w:pos="8080" w:leader="none"/>
                                <w:tab w:val="left" w:pos="8789" w:leader="none"/>
                              </w:tabs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  <w:t>Nom du sort</w:t>
                              <w:tab/>
                              <w:t>Niveau</w:t>
                              <w:tab/>
                              <w:t>Discipline</w:t>
                              <w:tab/>
                              <w:t>Sphère</w:t>
                              <w:tab/>
                              <w:t>Coût</w:t>
                              <w:tab/>
                              <w:t>Temps</w:t>
                              <w:tab/>
                              <w:t>Difficulté</w:t>
                              <w:tab/>
                              <w:t>Clé</w:t>
                              <w:tab/>
                              <w:t>Eff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544" w:leader="none"/>
                                <w:tab w:val="center" w:pos="4678" w:leader="none"/>
                                <w:tab w:val="center" w:pos="5529" w:leader="none"/>
                                <w:tab w:val="center" w:pos="6237" w:leader="none"/>
                                <w:tab w:val="center" w:pos="7088" w:leader="none"/>
                                <w:tab w:val="center" w:pos="8080" w:leader="none"/>
                                <w:tab w:val="left" w:pos="8789" w:leader="none"/>
                              </w:tabs>
                              <w:rPr>
                                <w:rFonts w:ascii="Flexure" w:hAnsi="Flexure" w:cs="Flexure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544" w:leader="none"/>
                                <w:tab w:val="center" w:pos="4678" w:leader="none"/>
                                <w:tab w:val="center" w:pos="5529" w:leader="none"/>
                                <w:tab w:val="center" w:pos="6237" w:leader="none"/>
                                <w:tab w:val="center" w:pos="7088" w:leader="none"/>
                                <w:tab w:val="center" w:pos="8080" w:leader="none"/>
                                <w:tab w:val="left" w:pos="8789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544" w:leader="none"/>
                                <w:tab w:val="center" w:pos="4678" w:leader="none"/>
                                <w:tab w:val="center" w:pos="5529" w:leader="none"/>
                                <w:tab w:val="center" w:pos="6237" w:leader="none"/>
                                <w:tab w:val="center" w:pos="7088" w:leader="none"/>
                                <w:tab w:val="center" w:pos="8080" w:leader="none"/>
                                <w:tab w:val="left" w:pos="8789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544" w:leader="none"/>
                                <w:tab w:val="center" w:pos="4678" w:leader="none"/>
                                <w:tab w:val="center" w:pos="5529" w:leader="none"/>
                                <w:tab w:val="center" w:pos="6237" w:leader="none"/>
                                <w:tab w:val="center" w:pos="7088" w:leader="none"/>
                                <w:tab w:val="center" w:pos="8080" w:leader="none"/>
                                <w:tab w:val="left" w:pos="8789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544" w:leader="none"/>
                                <w:tab w:val="center" w:pos="4678" w:leader="none"/>
                                <w:tab w:val="center" w:pos="5529" w:leader="none"/>
                                <w:tab w:val="center" w:pos="6237" w:leader="none"/>
                                <w:tab w:val="center" w:pos="7088" w:leader="none"/>
                                <w:tab w:val="center" w:pos="8080" w:leader="none"/>
                                <w:tab w:val="left" w:pos="8789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52" w:leader="none"/>
                                <w:tab w:val="center" w:pos="3544" w:leader="none"/>
                                <w:tab w:val="center" w:pos="4678" w:leader="none"/>
                                <w:tab w:val="center" w:pos="5670" w:leader="none"/>
                                <w:tab w:val="center" w:pos="6379" w:leader="none"/>
                                <w:tab w:val="center" w:pos="7088" w:leader="none"/>
                                <w:tab w:val="center" w:pos="7938" w:leader="none"/>
                              </w:tabs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321pt;mso-wrap-distance-left:9.05pt;mso-wrap-distance-right:9.05pt;mso-wrap-distance-top:0pt;mso-wrap-distance-bottom:0pt;margin-top:326.75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28"/>
                        </w:rPr>
                        <w:t>SORTILEGES MAITRIS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544" w:leader="none"/>
                          <w:tab w:val="center" w:pos="4678" w:leader="none"/>
                          <w:tab w:val="center" w:pos="5529" w:leader="none"/>
                          <w:tab w:val="center" w:pos="6237" w:leader="none"/>
                          <w:tab w:val="center" w:pos="7088" w:leader="none"/>
                          <w:tab w:val="center" w:pos="8080" w:leader="none"/>
                          <w:tab w:val="left" w:pos="8789" w:leader="none"/>
                        </w:tabs>
                        <w:rPr>
                          <w:rFonts w:ascii="Flexure" w:hAnsi="Flexure" w:cs="Flexure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Flexure" w:ascii="Flexure" w:hAnsi="Flexure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544" w:leader="none"/>
                          <w:tab w:val="center" w:pos="4678" w:leader="none"/>
                          <w:tab w:val="center" w:pos="5529" w:leader="none"/>
                          <w:tab w:val="center" w:pos="6237" w:leader="none"/>
                          <w:tab w:val="center" w:pos="7088" w:leader="none"/>
                          <w:tab w:val="center" w:pos="8080" w:leader="none"/>
                          <w:tab w:val="left" w:pos="8789" w:leader="none"/>
                        </w:tabs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  <w:t>Nom du sort</w:t>
                        <w:tab/>
                        <w:t>Niveau</w:t>
                        <w:tab/>
                        <w:t>Discipline</w:t>
                        <w:tab/>
                        <w:t>Sphère</w:t>
                        <w:tab/>
                        <w:t>Coût</w:t>
                        <w:tab/>
                        <w:t>Temps</w:t>
                        <w:tab/>
                        <w:t>Difficulté</w:t>
                        <w:tab/>
                        <w:t>Clé</w:t>
                        <w:tab/>
                        <w:t>Eff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544" w:leader="none"/>
                          <w:tab w:val="center" w:pos="4678" w:leader="none"/>
                          <w:tab w:val="center" w:pos="5529" w:leader="none"/>
                          <w:tab w:val="center" w:pos="6237" w:leader="none"/>
                          <w:tab w:val="center" w:pos="7088" w:leader="none"/>
                          <w:tab w:val="center" w:pos="8080" w:leader="none"/>
                          <w:tab w:val="left" w:pos="8789" w:leader="none"/>
                        </w:tabs>
                        <w:rPr>
                          <w:rFonts w:ascii="Flexure" w:hAnsi="Flexure" w:cs="Flexure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544" w:leader="none"/>
                          <w:tab w:val="center" w:pos="4678" w:leader="none"/>
                          <w:tab w:val="center" w:pos="5529" w:leader="none"/>
                          <w:tab w:val="center" w:pos="6237" w:leader="none"/>
                          <w:tab w:val="center" w:pos="7088" w:leader="none"/>
                          <w:tab w:val="center" w:pos="8080" w:leader="none"/>
                          <w:tab w:val="left" w:pos="8789" w:leader="none"/>
                        </w:tabs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544" w:leader="none"/>
                          <w:tab w:val="center" w:pos="4678" w:leader="none"/>
                          <w:tab w:val="center" w:pos="5529" w:leader="none"/>
                          <w:tab w:val="center" w:pos="6237" w:leader="none"/>
                          <w:tab w:val="center" w:pos="7088" w:leader="none"/>
                          <w:tab w:val="center" w:pos="8080" w:leader="none"/>
                          <w:tab w:val="left" w:pos="8789" w:leader="none"/>
                        </w:tabs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544" w:leader="none"/>
                          <w:tab w:val="center" w:pos="4678" w:leader="none"/>
                          <w:tab w:val="center" w:pos="5529" w:leader="none"/>
                          <w:tab w:val="center" w:pos="6237" w:leader="none"/>
                          <w:tab w:val="center" w:pos="7088" w:leader="none"/>
                          <w:tab w:val="center" w:pos="8080" w:leader="none"/>
                          <w:tab w:val="left" w:pos="8789" w:leader="none"/>
                        </w:tabs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544" w:leader="none"/>
                          <w:tab w:val="center" w:pos="4678" w:leader="none"/>
                          <w:tab w:val="center" w:pos="5529" w:leader="none"/>
                          <w:tab w:val="center" w:pos="6237" w:leader="none"/>
                          <w:tab w:val="center" w:pos="7088" w:leader="none"/>
                          <w:tab w:val="center" w:pos="8080" w:leader="none"/>
                          <w:tab w:val="left" w:pos="8789" w:leader="none"/>
                        </w:tabs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552" w:leader="none"/>
                          <w:tab w:val="center" w:pos="3544" w:leader="none"/>
                          <w:tab w:val="center" w:pos="4678" w:leader="none"/>
                          <w:tab w:val="center" w:pos="5670" w:leader="none"/>
                          <w:tab w:val="center" w:pos="6379" w:leader="none"/>
                          <w:tab w:val="center" w:pos="7088" w:leader="none"/>
                          <w:tab w:val="center" w:pos="7938" w:leader="none"/>
                        </w:tabs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025</wp:posOffset>
                </wp:positionH>
                <wp:positionV relativeFrom="paragraph">
                  <wp:posOffset>8397875</wp:posOffset>
                </wp:positionV>
                <wp:extent cx="5305425" cy="145732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Flexure" w:hAnsi="Flexure" w:cs="Flexure"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8"/>
                              </w:rPr>
                              <w:t>Ingrédients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Flexure" w:hAnsi="Flexure" w:cs="Flexure"/>
                                <w:sz w:val="28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lexure" w:hAnsi="Flexure" w:cs="Flexure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114.75pt;mso-wrap-distance-left:9.05pt;mso-wrap-distance-right:9.05pt;mso-wrap-distance-top:0pt;mso-wrap-distance-bottom:0pt;margin-top:661.2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Flexure" w:hAnsi="Flexure" w:cs="Flexure"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sz w:val="28"/>
                        </w:rPr>
                        <w:t>Ingrédients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Flexure" w:hAnsi="Flexure" w:cs="Flexure"/>
                          <w:sz w:val="28"/>
                        </w:rPr>
                      </w:pPr>
                      <w:r>
                        <w:rPr>
                          <w:rFonts w:cs="Flexure" w:ascii="Flexure" w:hAnsi="Flexur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lexure" w:hAnsi="Flexure" w:cs="Flexure"/>
                          <w:color w:val="0000FF"/>
                          <w:sz w:val="16"/>
                        </w:rPr>
                      </w:pPr>
                      <w:r>
                        <w:rPr>
                          <w:rFonts w:cs="Flexure" w:ascii="Flexure" w:hAnsi="Flexure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1685</wp:posOffset>
                </wp:positionH>
                <wp:positionV relativeFrom="paragraph">
                  <wp:posOffset>7080250</wp:posOffset>
                </wp:positionV>
                <wp:extent cx="3358515" cy="151130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)- MILIEU NATUREL –(</w:t>
                            </w:r>
                          </w:p>
                          <w:tbl>
                            <w:tblPr>
                              <w:tblW w:w="514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0"/>
                              <w:gridCol w:w="370"/>
                              <w:gridCol w:w="508"/>
                              <w:gridCol w:w="393"/>
                              <w:gridCol w:w="570"/>
                              <w:gridCol w:w="547"/>
                              <w:gridCol w:w="445"/>
                              <w:gridCol w:w="588"/>
                              <w:gridCol w:w="539"/>
                              <w:gridCol w:w="590"/>
                            </w:tblGrid>
                            <w:tr>
                              <w:trPr/>
                              <w:tc>
                                <w:tcPr>
                                  <w:tcW w:w="5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118745" cy="182880"/>
                                        <wp:effectExtent l="0" t="0" r="0" b="0"/>
                                        <wp:docPr id="6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>
                                                  <a:grayscl/>
                                                </a:blip>
                                                <a:srcRect l="-29" t="-19" r="-2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" cy="18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71755" cy="176530"/>
                                        <wp:effectExtent l="0" t="0" r="0" b="0"/>
                                        <wp:docPr id="7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>
                                                  <a:grayscl/>
                                                </a:blip>
                                                <a:srcRect l="-26" t="-10" r="-2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755" cy="17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118110" cy="183515"/>
                                        <wp:effectExtent l="0" t="0" r="0" b="0"/>
                                        <wp:docPr id="7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>
                                                  <a:grayscl/>
                                                </a:blip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10" cy="183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272415" cy="179070"/>
                                        <wp:effectExtent l="0" t="0" r="0" b="0"/>
                                        <wp:docPr id="7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>
                                                  <a:grayscl/>
                                                </a:blip>
                                                <a:srcRect l="-9" t="-14" r="-9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15" cy="17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257810" cy="74295"/>
                                        <wp:effectExtent l="0" t="0" r="0" b="0"/>
                                        <wp:docPr id="7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>
                                                  <a:grayscl/>
                                                </a:blip>
                                                <a:srcRect l="-14" t="-49" r="-14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810" cy="74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81915" cy="182245"/>
                                        <wp:effectExtent l="0" t="0" r="0" b="0"/>
                                        <wp:docPr id="7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>
                                                  <a:grayscl/>
                                                </a:blip>
                                                <a:srcRect l="-27" t="-12" r="-2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15" cy="182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180340" cy="180340"/>
                                        <wp:effectExtent l="0" t="0" r="0" b="0"/>
                                        <wp:docPr id="7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>
                                                  <a:grayscl/>
                                                </a:blip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340" cy="18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94615" cy="180340"/>
                                        <wp:effectExtent l="0" t="0" r="0" b="0"/>
                                        <wp:docPr id="7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>
                                                  <a:grayscl/>
                                                </a:blip>
                                                <a:srcRect l="-39" t="-21" r="-3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615" cy="18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187325" cy="112395"/>
                                        <wp:effectExtent l="0" t="0" r="0" b="0"/>
                                        <wp:docPr id="7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>
                                                  <a:grayscl/>
                                                </a:blip>
                                                <a:srcRect l="-15" t="-26" r="-15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25" cy="112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Sphère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Feu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Métal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Cité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Vent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Océan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Rêve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Nature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Pierre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Omb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Feu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Métal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Cité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Vent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Océan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Rêve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Nature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Pierre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 xml:space="preserve">-5 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Ombre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1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dashed" w:sz="4" w:space="0" w:color="000000"/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lexure" w:hAnsi="Flexure" w:cs="Flexure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Flexure" w:ascii="Flexure" w:hAnsi="Flexure"/>
                                      <w:sz w:val="12"/>
                                    </w:rPr>
                                    <w:t>+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</w:rPr>
                            </w:pPr>
                            <w:r>
                              <w:rPr>
                                <w:rFonts w:cs="Flexure" w:ascii="Flexure" w:hAnsi="Flexur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</w:rPr>
                            </w:pPr>
                            <w:r>
                              <w:rPr>
                                <w:rFonts w:cs="Flexure" w:ascii="Flexure" w:hAnsi="Flexur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119pt;mso-wrap-distance-left:9.05pt;mso-wrap-distance-right:9.05pt;mso-wrap-distance-top:0pt;mso-wrap-distance-bottom:0pt;margin-top:557.5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)- MILIEU NATUREL –(</w:t>
                      </w:r>
                    </w:p>
                    <w:tbl>
                      <w:tblPr>
                        <w:tblW w:w="514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0"/>
                        <w:gridCol w:w="370"/>
                        <w:gridCol w:w="508"/>
                        <w:gridCol w:w="393"/>
                        <w:gridCol w:w="570"/>
                        <w:gridCol w:w="547"/>
                        <w:gridCol w:w="445"/>
                        <w:gridCol w:w="588"/>
                        <w:gridCol w:w="539"/>
                        <w:gridCol w:w="590"/>
                      </w:tblGrid>
                      <w:tr>
                        <w:trPr/>
                        <w:tc>
                          <w:tcPr>
                            <w:tcW w:w="5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drawing>
                                <wp:inline distT="0" distB="0" distL="0" distR="0">
                                  <wp:extent cx="118745" cy="182880"/>
                                  <wp:effectExtent l="0" t="0" r="0" b="0"/>
                                  <wp:docPr id="7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>
                                            <a:grayscl/>
                                          </a:blip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drawing>
                                <wp:inline distT="0" distB="0" distL="0" distR="0">
                                  <wp:extent cx="71755" cy="176530"/>
                                  <wp:effectExtent l="0" t="0" r="0" b="0"/>
                                  <wp:docPr id="7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>
                                            <a:grayscl/>
                                          </a:blip>
                                          <a:srcRect l="-26" t="-10" r="-2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drawing>
                                <wp:inline distT="0" distB="0" distL="0" distR="0">
                                  <wp:extent cx="118110" cy="183515"/>
                                  <wp:effectExtent l="0" t="0" r="0" b="0"/>
                                  <wp:docPr id="8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>
                                            <a:grayscl/>
                                          </a:blip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drawing>
                                <wp:inline distT="0" distB="0" distL="0" distR="0">
                                  <wp:extent cx="272415" cy="179070"/>
                                  <wp:effectExtent l="0" t="0" r="0" b="0"/>
                                  <wp:docPr id="8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>
                                            <a:grayscl/>
                                          </a:blip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" cy="17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drawing>
                                <wp:inline distT="0" distB="0" distL="0" distR="0">
                                  <wp:extent cx="257810" cy="74295"/>
                                  <wp:effectExtent l="0" t="0" r="0" b="0"/>
                                  <wp:docPr id="8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>
                                            <a:grayscl/>
                                          </a:blip>
                                          <a:srcRect l="-14" t="-49" r="-1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" cy="7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drawing>
                                <wp:inline distT="0" distB="0" distL="0" distR="0">
                                  <wp:extent cx="81915" cy="182245"/>
                                  <wp:effectExtent l="0" t="0" r="0" b="0"/>
                                  <wp:docPr id="8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>
                                            <a:grayscl/>
                                          </a:blip>
                                          <a:srcRect l="-27" t="-12" r="-2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" cy="18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drawing>
                                <wp:inline distT="0" distB="0" distL="0" distR="0">
                                  <wp:extent cx="180340" cy="180340"/>
                                  <wp:effectExtent l="0" t="0" r="0" b="0"/>
                                  <wp:docPr id="8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>
                                            <a:grayscl/>
                                          </a:blip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drawing>
                                <wp:inline distT="0" distB="0" distL="0" distR="0">
                                  <wp:extent cx="94615" cy="180340"/>
                                  <wp:effectExtent l="0" t="0" r="0" b="0"/>
                                  <wp:docPr id="8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>
                                            <a:grayscl/>
                                          </a:blip>
                                          <a:srcRect l="-39" t="-21" r="-3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drawing>
                                <wp:inline distT="0" distB="0" distL="0" distR="0">
                                  <wp:extent cx="187325" cy="112395"/>
                                  <wp:effectExtent l="0" t="0" r="0" b="0"/>
                                  <wp:docPr id="8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>
                                            <a:grayscl/>
                                          </a:blip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25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Sphère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Feu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Métal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Cité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Vent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Océan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Rêve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Nature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Pierre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Omb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Feu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Métal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Cité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Vent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Océan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Rêve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Nature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Pierre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 xml:space="preserve">-5 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left w:val="single" w:sz="2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Ombre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ashed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dashed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dashed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dashed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dashed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dashed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ashed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10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dashed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dashed" w:sz="4" w:space="0" w:color="000000"/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lexure" w:hAnsi="Flexure" w:cs="Flexure"/>
                                <w:sz w:val="12"/>
                              </w:rPr>
                            </w:pPr>
                            <w:r>
                              <w:rPr>
                                <w:rFonts w:cs="Flexure" w:ascii="Flexure" w:hAnsi="Flexure"/>
                                <w:sz w:val="12"/>
                              </w:rPr>
                              <w:t>+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</w:rPr>
                      </w:pPr>
                      <w:r>
                        <w:rPr>
                          <w:rFonts w:cs="Flexure" w:ascii="Flexure" w:hAnsi="Flexur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lexure" w:hAnsi="Flexure" w:cs="Flexure"/>
                        </w:rPr>
                      </w:pPr>
                      <w:r>
                        <w:rPr>
                          <w:rFonts w:cs="Flexure" w:ascii="Flexure" w:hAnsi="Flexur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" w:right="215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frm721 BT">
    <w:charset w:val="00"/>
    <w:family w:val="script"/>
    <w:pitch w:val="variable"/>
  </w:font>
  <w:font w:name="Flexure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28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28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284"/>
      <w:outlineLvl w:val="5"/>
    </w:pPr>
    <w:rPr>
      <w:i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560" w:firstLine="283"/>
      <w:jc w:val="both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firstLine="284"/>
    </w:pPr>
    <w:rPr>
      <w:rFonts w:ascii="Freefrm721 BT" w:hAnsi="Freefrm721 BT" w:cs="Freefrm721 BT"/>
    </w:rPr>
  </w:style>
  <w:style w:type="paragraph" w:styleId="Contents9">
    <w:name w:val="TOC 9"/>
    <w:basedOn w:val="Normal"/>
    <w:next w:val="Normal"/>
    <w:pPr>
      <w:ind w:left="1599" w:firstLine="57"/>
    </w:pPr>
    <w:rPr>
      <w:sz w:val="1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PROPHECY%20-%20IMG%20-%20Fond%20FP%201%20(NB).jpg" TargetMode="External"/><Relationship Id="rId3" Type="http://schemas.openxmlformats.org/officeDocument/2006/relationships/image" Target="file:///tmp/in/PROPHECY%20-%20IMG%20-%20Fond%20FP%202%20(NB).jpg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file:///tmp/in/PROPHECY%20-%20IMG%20-%20Fond%20FP%203%20(NB).jpg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06:50:00Z</dcterms:created>
  <dc:creator>Nom</dc:creator>
  <dc:description/>
  <dc:language>en-US</dc:language>
  <cp:lastModifiedBy>Eric Christ</cp:lastModifiedBy>
  <cp:lastPrinted>2006-08-20T19:27:00Z</cp:lastPrinted>
  <dcterms:modified xsi:type="dcterms:W3CDTF">2000-08-25T06:50:00Z</dcterms:modified>
  <cp:revision>2</cp:revision>
  <dc:subject/>
  <dc:title>  </dc:title>
</cp:coreProperties>
</file>